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Wartość ubezpieczanego mienia włas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Jednostka organizacyjna: </w:t>
      </w:r>
      <w:r>
        <w:rPr>
          <w:b/>
          <w:sz w:val="22"/>
        </w:rPr>
        <w:t xml:space="preserve"> Komunalne</w:t>
      </w:r>
      <w:r>
        <w:rPr>
          <w:sz w:val="22"/>
        </w:rPr>
        <w:t xml:space="preserve"> </w:t>
      </w:r>
      <w:r>
        <w:rPr>
          <w:b/>
          <w:sz w:val="22"/>
        </w:rPr>
        <w:t>Centrum Usług Wspólnych w Szczecin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dres:</w:t>
      </w:r>
      <w:r>
        <w:rPr>
          <w:b/>
          <w:sz w:val="22"/>
        </w:rPr>
        <w:t xml:space="preserve"> 78-400 Szczecinek,  ul. 1 –go Maja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Po wyłączeniu odrębnie wykazanego sprzętu elektronicznego oraz  pojazdów posiadających ubezpieczenie autoc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 25.11.2019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środków trwał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sięgowa brutto w PLN</w:t>
            </w:r>
          </w:p>
          <w:p>
            <w:pPr>
              <w:pStyle w:val="Normal"/>
              <w:jc w:val="center"/>
              <w:rPr/>
            </w:pPr>
            <w:r>
              <w:rPr/>
              <w:t>(wartość księgowa początkow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IV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8 440,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243,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pa V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Grupa VII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iskocenne i wyposaż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44 984,74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y bibliote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6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EM WART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7 668,3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bookmarkStart w:id="0" w:name="_Hlk27639006"/>
      <w:bookmarkEnd w:id="0"/>
      <w:r>
        <w:rPr>
          <w:rFonts w:cs="Times New Roman" w:ascii="Times New Roman" w:hAnsi="Times New Roman"/>
        </w:rPr>
        <w:t>Obecnie na stanie KCUW widnieje 6 rowerów  z napędem elektryczny. Jeden rower o numerze inwentarzowym: GB12G24198 jest ujęty jako środek trwały w kwocie 4 076,69 zł. Pozostałe 5 rowerów jest ujętych jako wyposażenie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pis przedmiotu ubezpieczenia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Powyższe rowery elektryczne są użytkowane przez gońców (pracowników KCUW), którzy wykorzystują je do dostarczania korespondencji na terenie miasta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ażdym rowerze rama posiada swój numer. Każdy rower posiada kasetę antykradzieżową (rygiel zamontowany w części tylnej roweru, który zamyka dostęp do poruszania się roweru)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wery elektryczne są przydzielone do gońców w ramach ich obowiązków służbowych i są przez nich użytkowane (w tym również ładowanie baterii) i są przechowywane w piwnicy i garażu należącym (użytkowanym) do gońców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pracy również pozostają pod opieką gońców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gdy rowery nie są użytkowane, są przechowywane w lokalizacjach w Szczecinku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. Toruńska 9/1 (mieszkanie gońca),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. Ordona 27 (mieszkanie gońca),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. Szafera 3a/3 (mieszkanie gońca),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. Wodociągowa 9c (mieszkanie gońca),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. Słowiańska 4/305 (mieszkanie gońca),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. 1 Maja 2 (siedziba KCUW)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asie krótkotrwałego postoju (gdy w tym goniec dostarcza korespondencję), rowery są  blokowane i pozostawiane pod daną posesją. </w:t>
      </w:r>
    </w:p>
    <w:p>
      <w:pPr>
        <w:pStyle w:val="Akapitzlist"/>
        <w:ind w:left="-426" w:hanging="0"/>
        <w:jc w:val="both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. </w:t>
      </w:r>
    </w:p>
    <w:p>
      <w:pPr>
        <w:pStyle w:val="Heading1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/>
          <w:iCs/>
          <w:color w:val="FF0000"/>
          <w:sz w:val="20"/>
          <w:szCs w:val="20"/>
        </w:rPr>
      </w:r>
      <w:bookmarkStart w:id="1" w:name="_Hlk27639006"/>
      <w:bookmarkStart w:id="2" w:name="_Hlk27639006"/>
      <w:bookmarkEnd w:id="2"/>
    </w:p>
    <w:p>
      <w:pPr>
        <w:pStyle w:val="Heading1"/>
        <w:rPr/>
      </w:pPr>
      <w:r>
        <w:rPr/>
        <w:t>Zapasy (środki obrotowe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542"/>
      </w:tblGrid>
      <w:tr>
        <w:trPr>
          <w:trHeight w:val="72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wartość przewidywana w okresie ubezpieczenia odpowiadająca kosztom ich wytworzenia lub nabycia.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obrotowego</w:t>
            </w:r>
          </w:p>
        </w:tc>
      </w:tr>
      <w:tr>
        <w:trPr>
          <w:trHeight w:val="397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14:00Z</dcterms:created>
  <dc:creator>Tartanus</dc:creator>
  <dc:description/>
  <cp:keywords/>
  <dc:language>en-US</dc:language>
  <cp:lastModifiedBy>Stefan Tartanus</cp:lastModifiedBy>
  <cp:lastPrinted>2015-01-24T13:07:00Z</cp:lastPrinted>
  <dcterms:modified xsi:type="dcterms:W3CDTF">2020-01-13T12:18:00Z</dcterms:modified>
  <cp:revision>5</cp:revision>
  <dc:subject/>
  <dc:title>Wykaz sprzętu elektronicznego przenośnego  (do 5 lat) – rok 1999 i młodszy</dc:title>
</cp:coreProperties>
</file>