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amorządowa Agencja Promocji i Kultury w Szczecinku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Wyszyńskiego 6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0.12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588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2074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etr Lenowvo 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N2016/01/00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6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518,2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twornica dymu Colorstage Hzaer V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N 2016/02/00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6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 865,6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omputer NT ZKO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6/07/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74,8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 Bezprzewodowy woklaowy V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6/11/0001/000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,325*8=18 602,8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stem projekcji  V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2016/12/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 000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omputer Del 780 COA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2017/02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ół multimedia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P/2016/02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4 512,2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Del 780COA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7/02/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rukarka fiskalna Posnet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/2017/02/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 399,5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rukarka fiskalna Posnet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/2017/02/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 399,5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wer polizingowy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7/02/0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 500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Dotykowy POS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7/02/0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000,5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Dotykowy Pos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7/02/0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000,5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sa Fiskalna POSNET-TERMAL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7/07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 699,2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– Koło Astronom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/2018/01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620,69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ing samsung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8/01/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,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Kasa-kina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8/04/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034,96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ra internetowa IV AX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8/06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4 428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Dell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8/10/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1,4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urokasa  V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8/07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 957,5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imatyzatory RAVANSON V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2018/07/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29,99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ra Inter AXIS  V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8/08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4 551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karka fiskalna Novitus HD 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/2018/08/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 690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Acer V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8/09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839,3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Dell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2018/09/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1,4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Dell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8/09/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1,4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l Kasa komp.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8/10/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1,4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l 7010 i3/4/240/WIn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/2018/10/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671,4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imatyzator Airwe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P/2018/06/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6 700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twarzacz BLURAY SO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2019/07/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497,03 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wer skład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9/01/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 998,7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z naklejką licencja Windows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9/03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429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1 V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2019/03/0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 899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mputer 2 VI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2019/03/0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 899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imatyzator Haier V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9/05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 114,5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limatyzator Haier V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9/06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 500,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limatyzator Haier V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 2019/07/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 190,86</w:t>
            </w:r>
          </w:p>
        </w:tc>
      </w:tr>
      <w:tr>
        <w:trPr>
          <w:trHeight w:val="397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03 769,4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26:00Z</dcterms:created>
  <dc:creator>Tartanus</dc:creator>
  <dc:description/>
  <cp:keywords/>
  <dc:language>en-US</dc:language>
  <cp:lastModifiedBy>Stefan Tartanus</cp:lastModifiedBy>
  <cp:lastPrinted>2020-01-13T15:14:00Z</cp:lastPrinted>
  <dcterms:modified xsi:type="dcterms:W3CDTF">2020-01-13T14:14:00Z</dcterms:modified>
  <cp:revision>5</cp:revision>
  <dc:subject/>
  <dc:title>Wykaz sprzętu elektronicznego przenośnego  (do 5 lat) – rok 1999 i młodszy</dc:title>
</cp:coreProperties>
</file>