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Załącznik nr 2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tabs>
          <w:tab w:val="clear" w:pos="708"/>
          <w:tab w:val="left" w:pos="2694" w:leader="none"/>
        </w:tabs>
        <w:rPr>
          <w:u w:val="single"/>
        </w:rPr>
      </w:pPr>
      <w:r>
        <w:rPr>
          <w:u w:val="single"/>
        </w:rPr>
        <w:t>Wartość ubezpieczanego mienia własn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Jednostka organizacyjna: </w:t>
      </w:r>
      <w:r>
        <w:rPr/>
        <w:t xml:space="preserve">: </w:t>
      </w:r>
      <w:r>
        <w:rPr>
          <w:b/>
        </w:rPr>
        <w:t>Miejski Ośrodek Pomocy Społeczn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res: </w:t>
      </w:r>
      <w:r>
        <w:rPr>
          <w:b/>
          <w:sz w:val="22"/>
        </w:rPr>
        <w:t>78-400 Szczecinek, ul. Wiejska 4 i ul. Koszalińska 8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o wyłączeniu odrębnie wykazanego sprzętu elektronicznego oraz  pojazdów posiadających ubezpieczenie autoca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na dzień 18.11.2019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095"/>
        <w:gridCol w:w="3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środków trwał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księgowa brutto w PLN</w:t>
            </w:r>
          </w:p>
          <w:p>
            <w:pPr>
              <w:pStyle w:val="Normal"/>
              <w:jc w:val="center"/>
              <w:rPr/>
            </w:pPr>
            <w:r>
              <w:rPr/>
              <w:t>(wartość księgowa początkowa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I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IV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8860,4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56,5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upa VII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1712,2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Środki niskocenne i wyposażeni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4563,41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biory bibliotecz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ZEM WART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 258 192,6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UWAGA:</w:t>
      </w:r>
      <w:r>
        <w:rPr/>
        <w:t xml:space="preserve"> powyższe wartości obejmują również wartości mienia oddanego w użytkowane na rzecz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Stowarzyszenia „ATUT” 78-400 Szczecinek, ul. Połczyńska 2a - na usługi opiekuńcze, specjalistyczne usługi opiekuńcze, specjalistyczne usługi opiekuńcze dla osób z zaburzeniami psychicznymi, w tym również w miejscu zamieszkania klienta i prowadzenie Warsztatu Terapii Zajęciowej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Fundacji PRZYSTAŃ 78-400 Szczecinek, ul. Połczyńska 2a  - do prowadzenia Domu Dziennego Pobytu „Złota Jesień”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Fundacji PRZYSTAŃ 78-400 Szczecinek, ul. Połczyńska 2a :  ul. Wodociągowa 6a i ul.  Połczyńska 2a - do prowadzenia Środowiskowego Domu Samopomocy „Walentynka”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Innych organizacjom współpracującym z MOPS.</w:t>
      </w:r>
    </w:p>
    <w:p>
      <w:pPr>
        <w:pStyle w:val="Normal"/>
        <w:jc w:val="both"/>
        <w:rPr/>
      </w:pPr>
      <w:r>
        <w:rPr/>
        <w:t>Mienie to podlega ubezpieczeniu we wszystkich miejscach prowadzenia działalności przez MPOS, Stowarzyszenie ATUT, Fundację PRZYSTŃ oraz inne organizacje, którym MOPS użyczył mieni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Zapasy (środk</w:t>
      </w:r>
      <w:r>
        <w:rPr/>
        <w:t>i obrotowe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2"/>
        <w:gridCol w:w="4542"/>
      </w:tblGrid>
      <w:tr>
        <w:trPr>
          <w:trHeight w:val="72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wartość przewidywana w okresie ubezpieczenia odpowiadająca kosztom ich wytworzenia lub nabycia.</w:t>
            </w:r>
          </w:p>
        </w:tc>
      </w:tr>
      <w:tr>
        <w:trPr>
          <w:trHeight w:val="28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środka obrotowego</w:t>
            </w:r>
          </w:p>
        </w:tc>
      </w:tr>
      <w:tr>
        <w:trPr>
          <w:trHeight w:val="397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10:00Z</dcterms:created>
  <dc:creator>Tartanus</dc:creator>
  <dc:description/>
  <cp:keywords/>
  <dc:language>en-US</dc:language>
  <cp:lastModifiedBy>Stefan Tartanus</cp:lastModifiedBy>
  <cp:lastPrinted>2020-01-13T19:50:00Z</cp:lastPrinted>
  <dcterms:modified xsi:type="dcterms:W3CDTF">2020-01-13T18:50:00Z</dcterms:modified>
  <cp:revision>4</cp:revision>
  <dc:subject/>
  <dc:title>Wykaz sprzętu elektronicznego przenośnego  (do 5 lat) – rok 1999 i młodszy</dc:title>
</cp:coreProperties>
</file>