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>Samorządowa Agencja Promocji i Kultury w Szczecinku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Wyszyńskiego 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o wyłączeniu odrębnie wykazanego sprzętu elektronicznego oraz  pojazdów posiadających ubezpieczenie autoc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10.12.2019.</w:t>
      </w:r>
    </w:p>
    <w:tbl>
      <w:tblPr>
        <w:tblW w:w="134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3261"/>
        <w:gridCol w:w="3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4 325,25</w:t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 730,73</w:t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1 951,43</w:t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6 239,09</w:t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 944,89</w:t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5 963,77</w:t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 353 155,1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56028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Wśród ubezpieczonego mienia w grupie VIII znajduje się Iluminacja świetlna "I love Szczecinek".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Iluminacja świetlna „I love Szczecinek”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Opis iluminacji: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1) Stelaż napisu i podstawy:  spawane profile aluminiowe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2) Sposób mocowania liter do podstawy: połączenia śrubowe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3) Produkty świetlne: girlanda sznur świetlny, wąż świetlny w osłonie PVC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4) Wypełnienie napisu: mata ze sztucznego igliwia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5) Napięcie zasilania: prąd stały 230V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6) Stopień ochrony produktów świetlnych: IP44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7) Dodatkowe zabezpieczenie: wyłącznik różnicowo-prądowy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8) Układ prostowniczy: mostek Graetza 25A zabezpieczony bezpiecznikiem płytkowym</w:t>
      </w:r>
    </w:p>
    <w:p>
      <w:pPr>
        <w:pStyle w:val="Normal"/>
        <w:suppressAutoHyphens w:val="true"/>
        <w:ind w:left="720" w:firstLine="273"/>
        <w:jc w:val="both"/>
        <w:rPr/>
      </w:pPr>
      <w:r>
        <w:rPr/>
        <w:t>9) Materiał maty: folia PVC certyfikat ogniowy M1wg NF P 92-507:2004</w:t>
      </w:r>
    </w:p>
    <w:p>
      <w:pPr>
        <w:pStyle w:val="Normal"/>
        <w:suppressAutoHyphens w:val="true"/>
        <w:ind w:left="993" w:hanging="0"/>
        <w:jc w:val="both"/>
        <w:rPr/>
      </w:pPr>
      <w:r>
        <w:rPr/>
        <w:t>Iluminacja jest usytuowana na wolny powietrzu w różnych miejscach na terenie Miasta Szczecinek. Najczęściej w miejscach organizowania imprez.  Dopuszcza się, że iluminacja może być składowana w pomieszczeniach zamknię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Wykaz mienia własnego nie obejmuje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Powłoki balonowej (SAPiK posiada odrębne ubezpieczenie lotnicze)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Telebimu – mobilnego systemu multimedialnego (SAPiK posiada odrębne ubezpieczenie do dnia 22-08-2020r). Po tym terminie telebim zostanie objęty ubezpieczeniem.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Zapasy (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 000,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eriały (gadżety reklamowe np. książki, albumy, mapy, pocztówki, itp.)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50:00Z</dcterms:created>
  <dc:creator>Tartanus</dc:creator>
  <dc:description/>
  <cp:keywords/>
  <dc:language>en-US</dc:language>
  <cp:lastModifiedBy>Stefan Tartanus</cp:lastModifiedBy>
  <cp:lastPrinted>2020-01-13T15:13:00Z</cp:lastPrinted>
  <dcterms:modified xsi:type="dcterms:W3CDTF">2020-01-13T14:13:00Z</dcterms:modified>
  <cp:revision>5</cp:revision>
  <dc:subject/>
  <dc:title>Wykaz sprzętu elektronicznego przenośnego  (do 5 lat) – rok 1999 i młodszy</dc:title>
</cp:coreProperties>
</file>