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/>
        <w:t xml:space="preserve">: </w:t>
      </w:r>
      <w:r>
        <w:rPr>
          <w:b/>
        </w:rPr>
        <w:t>Miejski Ośrodek Pomocy Społecz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Wiejska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5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03"/>
        <w:gridCol w:w="1418"/>
        <w:gridCol w:w="113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l.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r fabryczny lub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Wartość księgowa brutto w PL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TRALA TELEFONICZNA </w:t>
              <w:br/>
              <w:t>I PODZESPOŁY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/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8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 xml:space="preserve">i3-6100 4GB 500GB DVDRW Win7P/Win10P 3Y OS +monitor Philips LED 21,5”, 223V5LSB;Full HD DVI Czarny EnergyStar 6.0+UPS Eaton 5E 650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2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ESTAW KOMPUTEROWY LENOVO s510 Tower </w:t>
              <w:br/>
              <w:t>i3-6100 4GB 500GB DVDRW Win7P/Win10P 3Y OS +monitor Philips LED 21,5”, 223V5LSB;Full HD DVI Czarny EnergyStar 6.0+UPS Eaton 5E 650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2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U160-C skaner linii papilarnych czytnik kart zbliżeniowych PIN kolorowy wyświetlacz TFT polkie enu paięć 100k zdarzeń TSC/IP USB Host RS232/485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7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U160-C skaner linii papilarnych czytnik kart zbliżeniowych PIN kolorowy wyświetlacz TFT polkie enu paięć 100k zdarzeń TSC/IP USB Host RS232/485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7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mięć Kingston 16GB 1866MHz Reg ECC Module – 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7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nitor Philips Led 21,5”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3,4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 Philips Led 21,5”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 Philips Led 21,5”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 Philips Led 21,5”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nitor Philips Led 21,5”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łodziarko-zamrażarka WHIRPOOL ARC2353 143*55/A+/1711+411/górny/Ste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aner  Canon LiDE 220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aner  Canon LiDE 220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aner  Canon LiDE 220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aner  Canon LiDE 220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C moduł bateryjny RBC7- 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HP LaserJet Ent M506dn 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7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HP LaserJet Ent M506dn 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7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rukarka HP LaserJet Ent M506dn 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7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rukarka HP LaserJet Ent M506dn 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7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HP LaserJet Ent M506dn 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7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ukarka HP OFFICEJET Pro 8710 WiFi MFP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rukarka HP OFFICEJET Pro 8710 WiFi MFP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3,3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rukarka HP LaserJet Pro M426fdn MFP 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6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OKI MICROLINE 3320 ECO 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ścienny elektryczny 2x3 PROFI 195x145cm PROM- 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1 szt. 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szczarka HSM SHREDSTAR X8 (CC4,0x35m) PRO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LENOVO AIO szt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,8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mputer LENOVO AIO szt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46,8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LENOVO V520 z monito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4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mputer LENOVO V520 z monito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2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4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mputer LENOVO V520 z monito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4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mięć 16GB DDR4 do serwera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/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0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zarządzania ruchem klientów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/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3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komputerowy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komputerowy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komputerowy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komputerowy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Epson wf-7110  dtw szt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karka OKI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6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HP-1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HP-1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rukarka HP-1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lka BEKO 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inator-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4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zczarka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6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zczarka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6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zczarka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6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zczarka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6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zczarka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6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mputer LENOVO V520 Tower i3-7100 4GB 1TB DVDRW WIFI+BT Win 10Pro 3Y OS,monitor BenQ GL2250HM 21,5”, D-Sub/DVI/HDMI, głosnikiLestar UPS MD-525 525VA/300W AVR 3xIEC+1xIEC printer USB RJ 11 BLACK, Office H&amp;B 2016 licencja dożywotnia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3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mputer LENOVO V520 Tower i3-7100 4GB 1TB DVDRW WIFI+BT Win 10Pro 3Y OS,monitor BenQ GL2250HM 21,5”, D-Sub/DVI/HDMI, głosnikiLestar UPS MD-525 525VA/300W AVR 3xIEC+1xIEC printer USB RJ 11 BLACK, Office H&amp;B 2016 licencja dożywotnia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3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mputer LENOVO V520 Tower i3-7100 4GB 1TB DVDRW WIFI+BT Win 10Pro 3Y OS,monitor BenQ GL2250HM 21,5”, D-Sub/DVI/HDMI, głosnikiLestar UPS MD-525 525VA/300W AVR 3xIEC+1xIEC printer USB RJ 11 BLACK, Office H&amp;B 2016 licencja dożywotnia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7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3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mputer LENOVO V520 Tower i3-7100 4GB 1TB DVDRW WIFI+BT Win 10Pro 3Y OS,monitor BenQ GL2250HM 21,5”, D-Sub/DVI/HDMI, głosnikiLestar UPS MD-525 525VA/300W AVR 3xIEC+1xIEC printer USB RJ 11 BLACK, Office H&amp;B 2016 licencja dożywotnia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3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mputer LENOVO V520 Tower i3-7100 4GB 1TB DVDRW WIFI+BT Win 10Pro 3Y OS,monitor BenQ GL2250HM 21,5”, D-Sub/DVI/HDMI, głosnikiLestar UPS MD-525 525VA/300W AVR 3xIEC+1xIEC printer USB RJ 11 BLACK, Office H&amp;B 2016 licencja dożywotnia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3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puter LENOVO V520 Tower i3-7100 4GB 1TB DVDRW WIFI+BT Win 10Pro 3Y OS,monitor BenQ GL2250HM 21,5”, D-Sub/DVI/HDMI, głosnikiLestar UPS MD-525 525VA/300W AVR 3xIEC+1xIEC printer USB RJ 11 BLACK, Office H&amp;B 2016 licencja dożywotnia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3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puter LENOVO V520 Tower i3-7100 4GB 1TB DVDRW WIFI+BT Win 10Pro 3Y OS,monitor BenQ GL2250HM 21,5”, D-Sub/DVI/HDMI, głosnikiLestar UPS MD-525 525VA/300W AVR 3xIEC+1xIEC printer USB RJ 11 BLACK, Office H&amp;B 2016 licencja dożywotnia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3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rukarka HP LaserJET  Enterprise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3,7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rukarka HP LaserJET  Enterprise 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3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3,7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DEVELOP INEO+227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/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6,9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DEVELOP INEO+3351-1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/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,6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wielofunkcyjne Brother DCP 2712 DN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ovo AIO V410z 21,5” i5-7400T 4GB 500GB DVDRW Win 10Pro 1Y NBD, Lestar UPS MD-525 525VA/300W AVR 3xIEC</w:t>
              <w:br/>
              <w:t>+ 1xIEC printer USB RJ 11 BLACK 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,7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ovo AIO V410z 21,5” i5-7400T 4GB 500GB DVDRW Win 10Pro 1Y NBD, Lestar UPS MD-525 525VA/300W AVR 3xIEC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 1xIEC printer USB RJ 11 BLACK 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9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474,7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ovo AIO V410z 21,5” i5-7400T 4GB 500GB DVDRW Win 10Pro 1Y NBD, Lestar UPS MD-525 525VA/300W AVR 3xIEC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 1xIEC printer USB RJ 11 BLACK 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9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474,7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 Optima HD143X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wielofunkcyjne Brother DCP-L5500DN - 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7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etykiet kodów kreskowych Bixolon SPL-T400  wraz z oprogramowaniem do drukowania kodów kreskowych</w:t>
              <w:br/>
              <w:t>-Barcode Studio 1D (v15.x) -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6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inal danych PA-20 BATCH/16MB/USB/CDD </w:t>
              <w:br/>
              <w:t>z oprogramowaniem 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lko-suszarka Samsung  WD80 M4A43 JW.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HP LaserJET Ent M506dn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4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ukarka HP OfficeJET Pro 8210 WiFi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,9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rukarka HP OfficeJET Pro 8210 WiFi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,9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ukarka HP OfficeJET Pro 8210 WiFi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,9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Brother HL-L6300DWYJ1 1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59 zł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Brother HL-L6300DWYJ1 1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59 zł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OKI MICROLINE 3320 ECO 1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60 zł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OKI MICROLINE 3320 ECO 1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60 zł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Samsung 250 GB EVO 860 1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6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stacjonarny LENOVO AIO V530-22 21,5” i3-8100T 4GB 1TB DVDRW WiFi-8T Win10PRO 3Y NBD, OFFICE 2019 H&amp;B, zasilacz awaryjny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3,0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stacjonarny LENOVO AIO V530-22 21,5” i3-8100T 4GB 1TB DVDRW WiFi-8T Win10PRO 3Y NBD, OFFICE 2019 H&amp;B, zasilacz awaryjny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6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3,0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stacjonarny LENOVO AIO V530-22 21,5” i3-8100T 4GB 1TB DVDRW WiFi-8T Win10PRO 3Y NBD, OFFICE 2019 H&amp;B, zasilacz awaryjny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3,0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stacjonarny LENOVO AIO V530-22 21,5” i3-8100T 4GB 1TB DVDRW WiFi-8T Win10PRO 3Y NBD, OFFICE 2019 H&amp;B, zasilacz awaryjny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3,0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stacjonarny LENOVO AIO V530-22 21,5” i3-8100T 4GB 1TB DVDRW WiFi-8T Win10PRO 3Y NBD, OFFICE 2019 H&amp;B, zasilacz awaryjny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3,0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er Synology DS918,4xHDD WD RED 2TB IP 64 MB dodatkowo moduł pamięci 4GB-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/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56,2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zczarka FELLOWES 225CI -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00</w:t>
            </w:r>
          </w:p>
        </w:tc>
      </w:tr>
      <w:tr>
        <w:trPr>
          <w:trHeight w:val="340" w:hRule="atLeast"/>
          <w:cantSplit w:val="true"/>
        </w:trPr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 WART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 416,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Sprzęt, którego właścicielem jest MOPS, oddany w użytkowanie dla Fundacji PRZYSTAŃ do prowadzenia Domu Dziennego Pobytu „Złota Jesień” i podlegający ubezpieczeni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5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r fabryczny lub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wentar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Wartość księgowa brutto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i miesiąc wprowadzenia sprzętu do ewidencj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+ Monitor DE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OPS-DDP-I-16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+ Monitor DE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OPS-DD-I-1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+ Monitor DE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2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wielofunkc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2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wielofunkc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2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XERO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9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LEN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9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adzenie wielofunkc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9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szczarka Fellow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08</w:t>
            </w:r>
          </w:p>
        </w:tc>
      </w:tr>
      <w:tr>
        <w:trPr>
          <w:trHeight w:val="340" w:hRule="atLeast"/>
          <w:cantSplit w:val="true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 WART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51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przęt, którego właścicielem jest MOPS, oddany w użytkowanie dla Fundacji PRZYSTAŃ do prowadzenia Środowiskowego Domu Samopomocy „Walentynka” i podlegający ubezpieczeni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5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r fabryczny lub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wentar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Wartość księgowa brutto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i miesiąc wprowadzenia sprzętu do ewidencj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mputer A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PS-ŚDS-II-16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mputer A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PS-ŚDS-II-16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mputr + Monitor DEL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PS-ŚDS-II-16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rukarka H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PS-ŚDS-II-16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szczarka Fellow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-16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0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karka H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4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karka CA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szczarka Fellow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2,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szczarka Fellow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karka H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100,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mputer Leno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 WART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65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  <w:u w:val="single"/>
        </w:rPr>
        <w:t>OGÓŁEM WARTOŚĆ  SPRZĘTU: 302 581,05 PL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42:00Z</dcterms:created>
  <dc:creator>Tartanus</dc:creator>
  <dc:description/>
  <cp:keywords/>
  <dc:language>en-US</dc:language>
  <cp:lastModifiedBy>Stefan Tartanus</cp:lastModifiedBy>
  <cp:lastPrinted>2017-01-07T15:29:00Z</cp:lastPrinted>
  <dcterms:modified xsi:type="dcterms:W3CDTF">2020-01-13T18:58:00Z</dcterms:modified>
  <cp:revision>4</cp:revision>
  <dc:subject/>
  <dc:title>Wykaz sprzętu elektronicznego przenośnego  (do 5 lat) – rok 1999 i młodszy</dc:title>
</cp:coreProperties>
</file>