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        </w:t>
      </w:r>
      <w:r>
        <w:rPr/>
        <w:t>Załącznik nr 4</w:t>
      </w:r>
    </w:p>
    <w:p>
      <w:pPr>
        <w:pStyle w:val="Normal"/>
        <w:ind w:left="7788" w:hanging="0"/>
        <w:rPr/>
      </w:pPr>
      <w:r>
        <w:rPr/>
      </w:r>
    </w:p>
    <w:p>
      <w:pPr>
        <w:pStyle w:val="Heading1"/>
        <w:jc w:val="both"/>
        <w:rPr>
          <w:sz w:val="24"/>
          <w:u w:val="single"/>
        </w:rPr>
      </w:pPr>
      <w:r>
        <w:rPr>
          <w:sz w:val="24"/>
          <w:u w:val="single"/>
        </w:rPr>
        <w:t>Wykaz ubezpieczanego sprzętu elektronicznego stacjonarnego.</w:t>
      </w:r>
    </w:p>
    <w:p>
      <w:pPr>
        <w:pStyle w:val="Heading1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Jednostka organizacyjna: </w:t>
      </w:r>
      <w:r>
        <w:rPr>
          <w:b/>
          <w:sz w:val="22"/>
        </w:rPr>
        <w:t>Szkoła Podstawowa nr 6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dres: </w:t>
      </w:r>
      <w:r>
        <w:rPr>
          <w:b/>
          <w:sz w:val="22"/>
        </w:rPr>
        <w:t>78-400 Szczecinek,</w:t>
      </w:r>
      <w:r>
        <w:rPr>
          <w:sz w:val="22"/>
        </w:rPr>
        <w:t xml:space="preserve"> </w:t>
      </w:r>
      <w:r>
        <w:rPr>
          <w:b/>
          <w:sz w:val="22"/>
        </w:rPr>
        <w:t>ul. Kopernika 18</w: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22.11.201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2"/>
        <w:gridCol w:w="2551"/>
        <w:gridCol w:w="1843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az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r fabryczny lub</w:t>
            </w:r>
          </w:p>
          <w:p>
            <w:pPr>
              <w:pStyle w:val="Heading2"/>
              <w:rPr/>
            </w:pPr>
            <w:r>
              <w:rPr/>
              <w:t>inwentarz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ok produ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22"/>
              </w:rPr>
              <w:t>Wartość księgowa brutto w PLN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agiczny dywan z pakietem FU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SP6/8/8/11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01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8.298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rukarka HP Laser Jet PRO M203D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SP6/1/21/8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0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686,57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Zestaw głośników ESPIRIT MULTI TOU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SP6/1/21/9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01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350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Zestaw głośników ESPIRIT MULTI TOU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Ks. 1 poz. 1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01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350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ablica interaktywna ESPIRIT MULTI TOU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P6/1/21/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01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4.500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ablica interaktywna ESPIRIT MULTI TOU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s. 1 poz.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01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4.500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ojektor EB-6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SP6/1/21/9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01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3.900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ojektor EB-6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s. 1 poz.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01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3.900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iszczarka FELLOW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SP6/1/21/9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01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3.633,42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wizor LG LE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P6/4/4/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.999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piar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10 poz.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337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kar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14 poz.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6,99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3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onitor 2 szt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3 poz.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6,1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4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onitor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28 poz.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,05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5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it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46 poz.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,05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it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6 poz.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,05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uter 2 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3 poz.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.63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ut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s. 28 poz.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5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ut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46 poz.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5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ut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6 poz.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5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Drukar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46 poz.</w:t>
            </w:r>
            <w:r>
              <w:rPr>
                <w:color w:val="000000"/>
                <w:sz w:val="22"/>
              </w:rPr>
              <w:t xml:space="preserve">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9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kar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47 poz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9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3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zenie wielofunkcyj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11 poz.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9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rwer TS140Xeon E3-12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s. 18 poz.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3.289,02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uter uczniowski wraz z klawiaturą i myszką 14 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18 poz.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6.072,08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itor Philips LED 14 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18 poz.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5.124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P EVER Siniline 1200 Ne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18 poz.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.005,77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Urządzenie wielofunkcyjne Broth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18 poz.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2,90</w:t>
            </w:r>
          </w:p>
        </w:tc>
      </w:tr>
      <w:tr>
        <w:trPr>
          <w:trHeight w:val="780" w:hRule="atLeast"/>
          <w:cantSplit w:val="true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RAZEM 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6 687,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Nagwek2Znak">
    <w:name w:val="Nagłówek 2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2:49:00Z</dcterms:created>
  <dc:creator>Tartanus</dc:creator>
  <dc:description/>
  <cp:keywords/>
  <dc:language>en-US</dc:language>
  <cp:lastModifiedBy>Stefan Tartanus</cp:lastModifiedBy>
  <cp:lastPrinted>2020-01-13T13:55:00Z</cp:lastPrinted>
  <dcterms:modified xsi:type="dcterms:W3CDTF">2020-01-13T12:55:00Z</dcterms:modified>
  <cp:revision>3</cp:revision>
  <dc:subject/>
  <dc:title>Wykaz sprzętu elektronicznego przenośnego  (do 5 lat) – rok 1999 i młodszy</dc:title>
</cp:coreProperties>
</file>