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3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przenoś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Jednostka organizacyjna: </w:t>
      </w:r>
      <w:r>
        <w:rPr>
          <w:b/>
          <w:sz w:val="22"/>
        </w:rPr>
        <w:t>Szkoła Podstawowa nr 6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dres: </w:t>
      </w:r>
      <w:r>
        <w:rPr>
          <w:b/>
          <w:sz w:val="22"/>
        </w:rPr>
        <w:t>78-400 Szczecinek,</w:t>
      </w:r>
      <w:r>
        <w:rPr>
          <w:sz w:val="22"/>
        </w:rPr>
        <w:t xml:space="preserve"> </w:t>
      </w:r>
      <w:r>
        <w:rPr>
          <w:b/>
          <w:sz w:val="22"/>
        </w:rPr>
        <w:t>ul. Kopernika 18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2.11.20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551"/>
        <w:gridCol w:w="1843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az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r fabryczny lub</w:t>
            </w:r>
          </w:p>
          <w:p>
            <w:pPr>
              <w:pStyle w:val="Heading2"/>
              <w:rPr/>
            </w:pPr>
            <w:r>
              <w:rPr/>
              <w:t>inwentar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ok produ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22"/>
              </w:rPr>
              <w:t>Wartość księgowa brutto w PLN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erbatim dysk zewnętrzny US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SP6/1/19/8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256,79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aptop Lenovo 110-15-IBR N3060 4GB – 2 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6/1/21/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3.000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ojektor BenQ Mx 528 DL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6/1/21/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1.880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ojektor BenQ Mx 5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SP6/9/37/15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1.756,66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otebook Lenowo Ideap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SP6/9/37/15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1.538,09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ojektor Acer X127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SP6/1/21/9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1.548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Głośniki Logitech 2.1 Z3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p6/1/21/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249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otebook DELL 5570-323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SP6/1/21/9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2.999,99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ysk przenośny WD IT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SP6/1/21/9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219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awiatura MICROSOFT Media Keyboa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6/1/21/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,99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łośniki TRACER CUB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6/1/21/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9,99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szczarka MS 450CS Fel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6/1/19/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.508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era C 134-28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6/1/19/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5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apad 100-15 IBY 4GB 3 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6/1/19/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5.547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ojektor SONY VPL-DX122 3 szt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6/1/19/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5.10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ysk przenośny WD 2T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6/1/21/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9,99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41 poz.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.698,99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pto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14 poz.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.199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ptop szt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47 poz.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.491,9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38 poz.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.838,99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2 poz.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.838,99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1 poz.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.838,99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42 poz.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.838,99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4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8 poz.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.719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16 poz.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.719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ot mBOT róż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17 poz.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7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ot mBOT niebies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18 poz.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or ACER X127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44 poz.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.666,04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9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or AC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37 poz.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.549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or AC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34 poz.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549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3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or AC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36 poz.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.549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or AC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39 poz.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.549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33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or AC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15 poz.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.549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or AC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43 poz.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.547,99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łośniki Logite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30 poz.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,99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36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tebook Dell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30 poz.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.999,99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ptop DELL Latitude     E 65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. 18 poz.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199,99</w:t>
            </w:r>
          </w:p>
        </w:tc>
      </w:tr>
      <w:tr>
        <w:trPr>
          <w:trHeight w:val="780" w:hRule="atLeast"/>
          <w:cantSplit w:val="true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ZEM 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</w:rPr>
              <w:t>60 988,3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b/>
      <w:sz w:val="22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2:45:00Z</dcterms:created>
  <dc:creator>Tartanus</dc:creator>
  <dc:description/>
  <cp:keywords/>
  <dc:language>en-US</dc:language>
  <cp:lastModifiedBy>Stefan Tartanus</cp:lastModifiedBy>
  <cp:lastPrinted>2020-01-13T13:54:00Z</cp:lastPrinted>
  <dcterms:modified xsi:type="dcterms:W3CDTF">2020-01-13T12:54:00Z</dcterms:modified>
  <cp:revision>4</cp:revision>
  <dc:subject/>
  <dc:title>Wykaz sprzętu elektronicznego przenośnego  (do 5 lat) – rok 1999 i młodszy</dc:title>
</cp:coreProperties>
</file>