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Załącznik nr 2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tabs>
          <w:tab w:val="clear" w:pos="708"/>
          <w:tab w:val="left" w:pos="2694" w:leader="none"/>
        </w:tabs>
        <w:rPr>
          <w:u w:val="single"/>
        </w:rPr>
      </w:pPr>
      <w:r>
        <w:rPr>
          <w:u w:val="single"/>
        </w:rPr>
        <w:t>Wartość ubezpieczanego mienia własne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6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ul. Kopernika 18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Po wyłączeniu odrębnie wykazanego sprzętu elektronicznego oraz  pojazdów posiadających ubezpieczenie autoc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 na dzień 22.11.2019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954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środków trwał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księgowa brutto w PLN</w:t>
            </w:r>
          </w:p>
          <w:p>
            <w:pPr>
              <w:pStyle w:val="Normal"/>
              <w:jc w:val="center"/>
              <w:rPr/>
            </w:pPr>
            <w:r>
              <w:rPr/>
              <w:t>(wartość księgowa początkowa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I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 506,9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1 404,5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upa VII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1 441,8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Środki niskocenne i wyposażeni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69 293,24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biory bibliote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7 711,44</w:t>
            </w:r>
          </w:p>
        </w:tc>
      </w:tr>
      <w:tr>
        <w:trPr>
          <w:trHeight w:val="241" w:hRule="atLeast"/>
          <w:cantSplit w:val="true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AZEM WART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 003 358,1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wartość obejmują wartości instalacji fotowoltaicznej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pasy (środki obrotowe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2"/>
        <w:gridCol w:w="4542"/>
      </w:tblGrid>
      <w:tr>
        <w:trPr>
          <w:trHeight w:val="720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ymalna wartość przewidywana w okresie ubezpieczenia odpowiadająca kosztom ich wytworzenia lub nabycia.</w:t>
            </w:r>
          </w:p>
        </w:tc>
      </w:tr>
      <w:tr>
        <w:trPr>
          <w:trHeight w:val="28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środka obrotowego</w:t>
            </w:r>
          </w:p>
        </w:tc>
      </w:tr>
      <w:tr>
        <w:trPr>
          <w:trHeight w:val="397" w:hRule="atLeast"/>
          <w:cantSplit w:val="true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2:43:00Z</dcterms:created>
  <dc:creator>Tartanus</dc:creator>
  <dc:description/>
  <cp:keywords/>
  <dc:language>en-US</dc:language>
  <cp:lastModifiedBy>Stefan Tartanus</cp:lastModifiedBy>
  <cp:lastPrinted>2015-01-24T17:39:00Z</cp:lastPrinted>
  <dcterms:modified xsi:type="dcterms:W3CDTF">2019-12-22T09:10:00Z</dcterms:modified>
  <cp:revision>7</cp:revision>
  <dc:subject/>
  <dc:title>Wykaz sprzętu elektronicznego przenośnego  (do 5 lat) – rok 1999 i młodszy</dc:title>
</cp:coreProperties>
</file>