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  <w:t xml:space="preserve">      </w:t>
      </w:r>
      <w:r>
        <w:rPr/>
        <w:t xml:space="preserve">Załącznik nr 5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artość ubezpieczanego mienia obcego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Miejski Ośrodek Pomocy Społeczn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  ul. Wiejska 4,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5.11.20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  <w:t>Wykaz ubezpieczanego sprzętu elektronicznego przenośnego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niższy sprzęt elektroniczny przenośny został ujęty w zestawieniu Załącznika nr 3 – „Sprzęt elektroniczny przenośny” i jest ubezpieczony w zakresie - Ubezpieczenie sprzętu elektronicznego od szkód materialnych (all risk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402"/>
        <w:gridCol w:w="2837"/>
        <w:gridCol w:w="3117"/>
      </w:tblGrid>
      <w:tr>
        <w:trPr>
          <w:trHeight w:val="6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mie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</w:rPr>
              <w:t>Nazwa i adres właściciel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w PL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ślona przez właściciela mienia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sz w:val="20"/>
                <w:lang w:val="en-US"/>
              </w:rPr>
              <w:t>Terminal mobilny ACER TMB113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n: NXV7PEP02533917CD13400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nisterstwo Pracy i Polityki Społecznej,</w:t>
            </w:r>
          </w:p>
          <w:p>
            <w:pPr>
              <w:pStyle w:val="Normal"/>
              <w:jc w:val="center"/>
              <w:rPr/>
            </w:pPr>
            <w:r>
              <w:rPr/>
              <w:t>ul. Nowogrodzka 1/3/5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00-513 Warszawa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1 469,28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sz w:val="20"/>
                <w:lang w:val="en-US"/>
              </w:rPr>
              <w:t>Terminal mobilny ACER TMB113E</w:t>
            </w:r>
          </w:p>
          <w:p>
            <w:pPr>
              <w:pStyle w:val="Heading1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/n: NXV7PEP0253392BC533400</w:t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1 469,28</w:t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RAZE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2 938,56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2"/>
      <w:szCs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53:00Z</dcterms:created>
  <dc:creator>Tartanus</dc:creator>
  <dc:description/>
  <cp:keywords/>
  <dc:language>en-US</dc:language>
  <cp:lastModifiedBy>Stefan Tartanus</cp:lastModifiedBy>
  <cp:lastPrinted>2017-01-07T19:45:00Z</cp:lastPrinted>
  <dcterms:modified xsi:type="dcterms:W3CDTF">2020-01-17T10:20:00Z</dcterms:modified>
  <cp:revision>4</cp:revision>
  <dc:subject/>
  <dc:title>Wykaz sprzętu elektronicznego przenośnego  (do 5 lat) – rok 1999 i młodszy</dc:title>
</cp:coreProperties>
</file>