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  <w:t xml:space="preserve">        </w:t>
      </w:r>
      <w:r>
        <w:rPr/>
        <w:t>Załącznik nr 4</w:t>
      </w:r>
    </w:p>
    <w:p>
      <w:pPr>
        <w:pStyle w:val="Normal"/>
        <w:ind w:left="7788" w:hanging="0"/>
        <w:rPr/>
      </w:pPr>
      <w:r>
        <w:rPr/>
      </w:r>
    </w:p>
    <w:p>
      <w:pPr>
        <w:pStyle w:val="Heading1"/>
        <w:jc w:val="both"/>
        <w:rPr>
          <w:sz w:val="24"/>
          <w:u w:val="single"/>
        </w:rPr>
      </w:pPr>
      <w:r>
        <w:rPr>
          <w:sz w:val="24"/>
          <w:u w:val="single"/>
        </w:rPr>
        <w:t>Wykaz ubezpieczanego sprzętu elektronicznego stacjonarnego.</w:t>
      </w:r>
    </w:p>
    <w:p>
      <w:pPr>
        <w:pStyle w:val="Heading1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Jednostka organizacyjna: </w:t>
      </w:r>
      <w:r>
        <w:rPr>
          <w:b/>
          <w:sz w:val="22"/>
        </w:rPr>
        <w:t>MIASTO SZCZECINEK – Urząd Miasta Szczecine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dres: </w:t>
      </w:r>
      <w:r>
        <w:rPr>
          <w:b/>
          <w:sz w:val="22"/>
        </w:rPr>
        <w:t>78-400 Szczecinek, Plac Wolności 1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n na dzień  18.11.2019., 04.12.2019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977"/>
        <w:gridCol w:w="2126"/>
        <w:gridCol w:w="1843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Naz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Cs w:val="22"/>
              </w:rPr>
              <w:t>Nr fabryczny lub</w:t>
            </w:r>
          </w:p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inwentarz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Rok produk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księgowa brutto w PLN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ZCZARKA HSM P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7/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876,9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ZCZARKA HSM P44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11/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541,1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ESTAW KOMPUTEROWY 2018 DELL T3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2018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489,5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ESTAW KOMPUTEROWY 2018 DELL OPTIPLE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2018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890,5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2018 DELL OPTIPLE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2018/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890,5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LENOVO V520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2017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104,6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ESTAW KOMPUTEROWY 2018 DELL OPTIPLE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2018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890,5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LENOVO V520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2017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104,6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LENOVO V520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2017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104,59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LENOVO V520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2017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104,59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KARKA SP 5300 D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897,28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DELL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019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36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ESTAW KOMPUTEROWY 2018 DELL OPTIPLE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2018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890,5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DELL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674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MONITORINGU SERWEROWNI MONI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232,45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KARKA RICOH P 800 B/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793,65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S EVER POWERLINE 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136,5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DELL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019/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36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DELL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019/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36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DELL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/2019/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36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DELL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019/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36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DELL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019/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36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DELL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019/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36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DELL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019/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36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DELL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019/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36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ESTAW KOMPUTEROWY DELL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019/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36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DELL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019/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36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DELL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019/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36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ESTAW KOMPUTEROWY DELL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019/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36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DELL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019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36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DELL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019/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36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DELL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019/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36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2018 DELL OPTIPLE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2018/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890,5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LENOVO V520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2017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104,6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2018 DELL OPTIPLE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2018/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890,5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2018 DELL OPTIPLE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2018/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890,5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DELL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019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36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DELL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019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36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ESTAW KOMPUTEROWY DELL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019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36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DELL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019/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36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LENOVO V520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2017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104,59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LIMATYZATOR FUJITSU  5,2/6,3 K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000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ESTAW KOMPUTEROWY DELL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019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36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DELL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019/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36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DELL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019/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36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ZCZARKA KOBRA 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47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ZCZARKA KOBRA 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47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ISZCZARKA HSM C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77,48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2018 DELL OPTIPLE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2018/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890,5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2018 DELL OPTIPLE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2018/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890,5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LIMATYZATOR AIRWEL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731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2018 DELL T3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2018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489,5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LENOVO V520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2017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104,6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DELL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019/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36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DELL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019/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36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DELL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019/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36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LIMATYZATOR AIRWEL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822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MATYZATOR AIRWEL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731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2018 DELL OPTIPLE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2018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890,5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ESTAW KOMPUTEROWY 2018 DELL OPTIPLE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2018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890,5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ESTAW KOMPUTEROWY 2018 DELL OPTIPLE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2018/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890,5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2018 DELL OPTIPLE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2018/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890,5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2018 DELL OPTIPLE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2018/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890,5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ESTAW KOMPUTEROWY DELL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019/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36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UKARKA RICOH SP 5300DN B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793,65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MATYZATOR AIRWEL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07/17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612,5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WER DELL R740 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2/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 292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01/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51,47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TCH CISCO SG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1/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85,2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TCH CISCO SG 500-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/11/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85,2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 2016 SERW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12/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500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ALARM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12/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752,7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YNA POWIETR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03/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000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GŁOSOWANIA I ZARZĄDZANIA OBRADAMI R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01/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 062,48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MATYZATOR AIRWEL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07/17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612,5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AUDIOWIZUALNE SALI 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11/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044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01/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51,47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ESTAW KOMPUTEROWY 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01/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51,47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ZĘT - DOWODY OSOBISTE (MONITOR, DRUKARKA, UP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6/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591,33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ZĘT - DOWODY OSOBISTE (MONITOR, DRUKARKA, UP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6/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591,33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cja robocza Fujitsu Esprimo P5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YMLEO1856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 801,92</w:t>
            </w:r>
          </w:p>
        </w:tc>
      </w:tr>
      <w:tr>
        <w:trPr>
          <w:trHeight w:val="780" w:hRule="atLeast"/>
        </w:trPr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RAZEM WART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 736,7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9:00:00Z</dcterms:created>
  <dc:creator>Tartanus</dc:creator>
  <dc:description/>
  <cp:keywords/>
  <dc:language>en-US</dc:language>
  <cp:lastModifiedBy>Stefan Tartanus</cp:lastModifiedBy>
  <cp:lastPrinted>2017-01-07T14:25:00Z</cp:lastPrinted>
  <dcterms:modified xsi:type="dcterms:W3CDTF">2020-01-13T10:36:00Z</dcterms:modified>
  <cp:revision>4</cp:revision>
  <dc:subject/>
  <dc:title>Wykaz sprzętu elektronicznego przenośnego  (do 5 lat) – rok 1999 i młodszy</dc:title>
</cp:coreProperties>
</file>