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2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28" w:firstLine="708"/>
        <w:rPr/>
      </w:pPr>
      <w:r>
        <w:rPr>
          <w:b/>
          <w:sz w:val="22"/>
        </w:rPr>
        <w:t>Załącznik nr 6</w:t>
        <w:tab/>
        <w:tab/>
        <w:tab/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pojazdów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Straż Miejska w Szczecink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arlińska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u w:val="single"/>
        </w:rPr>
        <w:t xml:space="preserve">WD </w:t>
      </w:r>
      <w:r>
        <w:rPr/>
        <w:t>– wyposażenie dodatkowe montowane na pojeździe przez lub na zlecenie właściciela/użytkownika lub przez dealera lub inny podmiot  - ponad wyposażenie standardowe pojazdu (</w:t>
      </w:r>
      <w:r>
        <w:rPr>
          <w:i/>
        </w:rPr>
        <w:t>np.: CD, głośniki, przystosowanie  pojazdu do przewozu osób niepełnosprawnych, itp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b/>
        </w:rPr>
        <w:t>Ubezpieczenie</w:t>
      </w:r>
      <w:r>
        <w:rPr/>
        <w:t xml:space="preserve"> </w:t>
      </w:r>
      <w:r>
        <w:rPr>
          <w:b/>
        </w:rPr>
        <w:t>Assistance</w:t>
      </w:r>
      <w:r>
        <w:rPr/>
        <w:t xml:space="preserve"> w okresach: od 01.03.2020. do 28.02.2021. oraz od 01.03.2021. do 28.02.2022. oraz od 01.03.2022. do 28.02.2023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07.01.2020.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135"/>
        <w:gridCol w:w="710"/>
        <w:gridCol w:w="850"/>
        <w:gridCol w:w="1843"/>
        <w:gridCol w:w="1276"/>
        <w:gridCol w:w="992"/>
        <w:gridCol w:w="851"/>
        <w:gridCol w:w="992"/>
        <w:gridCol w:w="992"/>
        <w:gridCol w:w="851"/>
        <w:gridCol w:w="992"/>
        <w:gridCol w:w="992"/>
        <w:gridCol w:w="992"/>
        <w:gridCol w:w="993"/>
        <w:gridCol w:w="708"/>
      </w:tblGrid>
      <w:tr>
        <w:trPr>
          <w:cantSplit w:val="true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ne pojazdów</w:t>
            </w:r>
          </w:p>
        </w:tc>
      </w:tr>
      <w:tr>
        <w:trPr>
          <w:trHeight w:val="31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, model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rej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pojazd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 VI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dwozia/podwozi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osiadane zabezpieczen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lość oryginalnych</w:t>
            </w:r>
          </w:p>
          <w:p>
            <w:pPr>
              <w:pStyle w:val="TextBody"/>
              <w:rPr/>
            </w:pPr>
            <w:r>
              <w:rPr/>
              <w:t>kluczyków/ sterownikó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j.cm</w:t>
            </w:r>
            <w:r>
              <w:rPr>
                <w:b/>
                <w:sz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paliw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c w k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lość miejsc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Ładowność k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 DMC k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prod./ data pierwszej rejestracj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ktualny przebieg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ubezpiecz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 i N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ubezpiecz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 i K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sta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E</w:t>
            </w:r>
          </w:p>
        </w:tc>
      </w:tr>
      <w:tr>
        <w:trPr>
          <w:trHeight w:val="31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kswagen 7HC Komb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19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jal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V2ZZZ7HZJX011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immobilis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11.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7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11.2020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11.202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11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.11.202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.11.202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.11.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3.20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2.20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</w:tr>
      <w:tr>
        <w:trPr>
          <w:trHeight w:val="699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ugeo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tner 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94N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F37J9HXC68019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immobili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.12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2.12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2.1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2.12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1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12.2022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12.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3.20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2.20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</w:tr>
      <w:tr>
        <w:trPr>
          <w:trHeight w:val="70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ugeot partner 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03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VF37J9HP0DN547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immobili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.12.20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9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2.12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2.1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2.12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1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12.2022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12.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3.20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2.20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</w:tr>
    </w:tbl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21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5"/>
        <w:gridCol w:w="1559"/>
        <w:gridCol w:w="1134"/>
        <w:gridCol w:w="2694"/>
        <w:gridCol w:w="2268"/>
      </w:tblGrid>
      <w:tr>
        <w:trPr>
          <w:trHeight w:val="3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, 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rej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</w:rPr>
              <w:t>W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artość pojazd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wraz z WD  w PLN</w:t>
            </w:r>
          </w:p>
        </w:tc>
      </w:tr>
      <w:tr>
        <w:trPr>
          <w:trHeight w:val="4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HC Kom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195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posażenie wynikające z przystosowania pojazdu do charakteru pracy Straży Miej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 500,00</w:t>
            </w:r>
          </w:p>
        </w:tc>
      </w:tr>
      <w:tr>
        <w:trPr>
          <w:trHeight w:val="4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uge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ugeo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rtner 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94N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posażenie wynikające z przystosowania pojazdu do charakteru pracy Straży Miej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300,00</w:t>
            </w:r>
          </w:p>
        </w:tc>
      </w:tr>
      <w:tr>
        <w:trPr>
          <w:trHeight w:val="4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uge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ugeo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rtner 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033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posażenie wynikające z przystosowania pojazdu do charakteru pracy Straży Miej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 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2:39:00Z</dcterms:created>
  <dc:creator>Tartanus</dc:creator>
  <dc:description/>
  <cp:keywords/>
  <dc:language>en-US</dc:language>
  <cp:lastModifiedBy>Stefan Tartanus</cp:lastModifiedBy>
  <cp:lastPrinted>2020-01-27T12:19:00Z</cp:lastPrinted>
  <dcterms:modified xsi:type="dcterms:W3CDTF">2020-01-27T11:21:00Z</dcterms:modified>
  <cp:revision>8</cp:revision>
  <dc:subject/>
  <dc:title>Wykaz pojazdów, w tym pojazdów wolnobieżnych</dc:title>
</cp:coreProperties>
</file>