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4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stacjonar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Jednostka organizacyjna:  </w:t>
      </w:r>
      <w:r>
        <w:rPr>
          <w:b/>
          <w:sz w:val="22"/>
        </w:rPr>
        <w:t>Komunalne</w:t>
      </w:r>
      <w:r>
        <w:rPr>
          <w:sz w:val="22"/>
        </w:rPr>
        <w:t xml:space="preserve"> </w:t>
      </w:r>
      <w:r>
        <w:rPr>
          <w:b/>
          <w:sz w:val="22"/>
        </w:rPr>
        <w:t>Centrum Usług Wspólnych w Szczecin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dres:</w:t>
      </w:r>
      <w:r>
        <w:rPr>
          <w:b/>
          <w:sz w:val="22"/>
        </w:rPr>
        <w:t xml:space="preserve"> 78-400 Szczecinek,  ul. 1 –go Maja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nitor LED LG 19’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19/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799,98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rukarka HP Las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/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4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nitor LED LG 19’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421/20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6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u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24/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419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nitor LED 19’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426/20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6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nitor Philip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CUW/439/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 977,48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Philip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CUW/439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,3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inal d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CUW/443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37,2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Bixol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CUW/444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521,4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O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CUW/448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3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H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CUW/449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12,9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spress do k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/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75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/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264,0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169,6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169,6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6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169,6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7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169,6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169,6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169,6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34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 169,6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rwer sieci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CUW/440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2 977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CUW/445/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4 904,01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uter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CUW/450/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468,60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 858,2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19:00Z</dcterms:created>
  <dc:creator>Tartanus</dc:creator>
  <dc:description/>
  <cp:keywords/>
  <dc:language>en-US</dc:language>
  <cp:lastModifiedBy>Stefan Tartanus</cp:lastModifiedBy>
  <cp:lastPrinted>2017-01-07T14:32:00Z</cp:lastPrinted>
  <dcterms:modified xsi:type="dcterms:W3CDTF">2019-12-14T18:19:00Z</dcterms:modified>
  <cp:revision>2</cp:revision>
  <dc:subject/>
  <dc:title>Wykaz sprzętu elektronicznego przenośnego  (do 5 lat) – rok 1999 i młodszy</dc:title>
</cp:coreProperties>
</file>