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Straż Miejska w Szczecink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arlińska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30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 744,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078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466,8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 884,8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6 588,31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30 762,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>
          <w:u w:val="single"/>
        </w:rPr>
        <w:t>UWAGA:</w:t>
      </w:r>
      <w:r>
        <w:rPr/>
        <w:t xml:space="preserve">  Powyższa wartość obejmuje poniższe rowery elektryczne: </w:t>
      </w:r>
    </w:p>
    <w:p>
      <w:pPr>
        <w:pStyle w:val="Normal"/>
        <w:ind w:left="-426" w:hanging="0"/>
        <w:rPr/>
      </w:pPr>
      <w:r>
        <w:rPr/>
        <w:t>1) Rower elektryczny  GEOBIKE NORDKAPP  o numerze ramy GB13D10425, certyfikat znakowania o nr identyfikacyjnym Z PQ00315</w:t>
        <w:br/>
        <w:t>2) Rower elektryczny  GEOBIKE NORDKAPP  o numerze ramy GB13D10511, certyfikat znakowania o nr identyfikacyjnym Z PQ00415</w:t>
        <w:br/>
        <w:t>3) Rower elektryczny  GEOBIKE NORDKAPP  o numerze ramy GB13D10513, certyfikat znakowania o nr identyfikacyjnym Z PQ00115</w:t>
        <w:br/>
        <w:t>4) Rower elektryczny  GEOBIKE NORDKAPP  o numerze ramy GB13D10501, certyfikat znakowania o nr identyfikacyjnym Z PQ00215</w:t>
      </w:r>
    </w:p>
    <w:p>
      <w:pPr>
        <w:pStyle w:val="Normal"/>
        <w:ind w:left="-426" w:hanging="0"/>
        <w:rPr/>
      </w:pPr>
      <w:r>
        <w:rPr/>
        <w:t>Wartość każdego roweru wynosi 4.366,70 PLN</w:t>
      </w:r>
    </w:p>
    <w:p>
      <w:pPr>
        <w:pStyle w:val="Normal"/>
        <w:ind w:left="-426" w:hanging="0"/>
        <w:rPr/>
      </w:pPr>
      <w:r>
        <w:rPr/>
        <w:t>Rowery elektryczne, oznakowane fabrycznie (w każdym rowerze rama ma numer) oraz oznakowane w Komendzie Powiatowej Policji w Szczecinku.</w:t>
      </w:r>
    </w:p>
    <w:p>
      <w:pPr>
        <w:pStyle w:val="Normal"/>
        <w:ind w:left="-426" w:hanging="0"/>
        <w:rPr/>
      </w:pPr>
      <w:r>
        <w:rPr/>
        <w:t xml:space="preserve">Rowery są przechowywane w garażu w Straży Miejskiej w Szczecinku przy ulicy Karlińskiej 15 w czasie gdy nie są użytkowane. Podczas użytkowania rowery nie posiadają zabezpieczenia przed kradzieżą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16:00Z</dcterms:created>
  <dc:creator>Tartanus</dc:creator>
  <dc:description/>
  <cp:keywords/>
  <dc:language>en-US</dc:language>
  <cp:lastModifiedBy>Stefan Tartanus</cp:lastModifiedBy>
  <cp:lastPrinted>2015-01-26T18:33:00Z</cp:lastPrinted>
  <dcterms:modified xsi:type="dcterms:W3CDTF">2019-12-19T09:33:00Z</dcterms:modified>
  <cp:revision>4</cp:revision>
  <dc:subject/>
  <dc:title>Wykaz sprzętu elektronicznego przenośnego  (do 5 lat) – rok 1999 i młodszy</dc:title>
</cp:coreProperties>
</file>