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dnostka organizacyjna: : </w:t>
      </w:r>
      <w:r>
        <w:rPr>
          <w:b/>
          <w:sz w:val="22"/>
          <w:szCs w:val="22"/>
        </w:rPr>
        <w:t>Miejski Ośrodek Pomocy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sz w:val="22"/>
          <w:szCs w:val="22"/>
        </w:rPr>
        <w:t>78-400 Szczecinek, ul. Wiejsk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8.11.2019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6"/>
        <w:gridCol w:w="1842"/>
        <w:gridCol w:w="141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l.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fabryczny lub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wentar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Wartość księgowa brutto w PL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ebook Lenovo B50-80 15,6” FHD AG i3-5005u 4GB 1TB SSHD DVDRW FPR W7Pro/W10Pro2Yr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7/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5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ebook Lenovo B50-80 15,6” FHD AG i3-5005u 4GB 1TB SSHD DVDRW FPR W7Pro/W10Pro2Yr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/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5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fotograficzny Nicon  COOLPIX A10 SREBRNY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parat fotograficzny Canon EOS 1200D 18-55 KARTA 8GB- 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zmacniacz WAP 5 we/line- 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aptop Lenovo 300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9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GPS 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rządzenie GPS -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2,2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ebook Lenovo 300-11IBK 11,6” Intel N 3050GB 500GB W 10 z zestawem bezprzewodowym- 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8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9,21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GPS 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2,27 </w:t>
            </w:r>
          </w:p>
        </w:tc>
      </w:tr>
      <w:tr>
        <w:trPr>
          <w:trHeight w:val="23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635,7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rzęt, którego właścicielem jest MOPS, oddany w użytkowanie dla Fundacji PRZYSTAŃ do prowadzenia Środowiskowego Domu Samopomocy „Walentynka” i podlegający ubezpieczeni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5.11.2019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1985"/>
        <w:gridCol w:w="1701"/>
        <w:gridCol w:w="1842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l.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fabryczny lub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wentar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Wartość księgowa brutto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i miesiąc wprowadzenia sprzętu do ewidencj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tebook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PS-ŚDS-II-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tebook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PS-ŚDS-II-16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mputer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PS-ŚDS-II-1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teface Au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6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ŚDS-II-18-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</w:tr>
      <w:tr>
        <w:trPr>
          <w:trHeight w:val="23" w:hRule="atLeast"/>
          <w:cantSplit w:val="true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 WART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994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Sprzęt, którego właścicielem jest MOPS, oddany w użytkowanie dla Fundacji PRZYSTAŃ do prowadzenia do prowadzenia Domu Dziennego Pobytu „Złota Jesień” i podlegający ubezpieczeni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15.11.2019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2126"/>
        <w:gridCol w:w="1276"/>
        <w:gridCol w:w="1559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fabryczny lub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wentarz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Wartość księgowa brutto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i miesiąc wprowadzenia sprzętu do ewidencj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book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book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book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 E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estaw nagłośnieniowy YAMA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S-DDP-I-16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0</w:t>
            </w:r>
          </w:p>
        </w:tc>
      </w:tr>
      <w:tr>
        <w:trPr>
          <w:trHeight w:val="23" w:hRule="atLeast"/>
          <w:cantSplit w:val="true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92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Sprzęt, którego właścicielem jest Ministerstwo Pracy i Polityki Społecznej, ul. Nowogrodzka 1/3/5, 00-513 Warszawa. Sprzęt użytkowany przez MOPS lub inne podmiot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3119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l.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fabryczny lub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wentar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Wartość księgowa brutto w PLN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0"/>
                <w:lang w:val="en-US"/>
              </w:rPr>
              <w:t>Terminal mobilny ACER TMB113E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s/n: NXV7PEP02533917CD13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 469,28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0"/>
                <w:lang w:val="en-US"/>
              </w:rPr>
              <w:t>Terminal mobilny ACER TMB113E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s/n: NXV7PEP0253392BC533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 469,28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2 938,56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ÓŁEM WARTOŚC SPRZĘTU: 104 497,45  PL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3:00Z</dcterms:created>
  <dc:creator>Tartanus</dc:creator>
  <dc:description/>
  <cp:keywords/>
  <dc:language>en-US</dc:language>
  <cp:lastModifiedBy>Stefan Tartanus</cp:lastModifiedBy>
  <cp:lastPrinted>2020-01-13T20:13:00Z</cp:lastPrinted>
  <dcterms:modified xsi:type="dcterms:W3CDTF">2020-01-14T07:58:00Z</dcterms:modified>
  <cp:revision>4</cp:revision>
  <dc:subject/>
  <dc:title>Wykaz sprzętu elektronicznego przenośnego  (do 5 lat) – rok 1999 i młodszy</dc:title>
</cp:coreProperties>
</file>