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  <w:t xml:space="preserve">      </w:t>
      </w:r>
      <w:r>
        <w:rPr/>
        <w:t xml:space="preserve">Załącznik nr 5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Wartość ubezpieczanego mienia obcego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>Samorządowa Agencja Promocji i Kultury w Szczecinku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ul. Wyszyńskiego 6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10.12.201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049"/>
        <w:gridCol w:w="3043"/>
        <w:gridCol w:w="3124"/>
      </w:tblGrid>
      <w:tr>
        <w:trPr>
          <w:trHeight w:val="9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mien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b/>
                <w:sz w:val="22"/>
              </w:rPr>
              <w:t>Nazwa i adres właściciela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 w PL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ślona przez właściciela mienia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Samochód osobowy Renault </w:t>
            </w:r>
          </w:p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rafik ZSZ 27GK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rostwo Powiatowe w Szczecinku , 78-400 Szczecinek, ul.Warcisława IV 1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ojazd ubezpieczany w zakresie ubezpieczenia AC/KR/WD – zgodnie z Załącznikiem nr 6.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sectPr>
      <w:type w:val="nextPage"/>
      <w:pgSz w:w="11906" w:h="16838"/>
      <w:pgMar w:left="1134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2"/>
      <w:szCs w:val="24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sz w:val="22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8:38:00Z</dcterms:created>
  <dc:creator>Tartanus</dc:creator>
  <dc:description/>
  <cp:keywords/>
  <dc:language>en-US</dc:language>
  <cp:lastModifiedBy>Stefan Tartanus</cp:lastModifiedBy>
  <cp:lastPrinted>2020-01-13T15:22:00Z</cp:lastPrinted>
  <dcterms:modified xsi:type="dcterms:W3CDTF">2020-01-17T10:30:00Z</dcterms:modified>
  <cp:revision>6</cp:revision>
  <dc:subject/>
  <dc:title>Wykaz sprzętu elektronicznego przenośnego  (do 5 lat) – rok 1999 i młodszy</dc:title>
</cp:coreProperties>
</file>