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Plac Wazów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1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RAN PROJEKCYJNY ELEKT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. 202 STR.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9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MULTIMED. BENQ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. 203 STR.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9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OR OPTO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. 204 STR.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R OPTO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Z. 206 STR.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00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KRAN BUENOSORE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Z.213 STR. 1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25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EBOOK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Z. 179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9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EBOOK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Z.180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9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EBOOK LENO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Z. 181 STR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58,00 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ABLET LENO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8 SZTU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.183  ST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12,00 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0 390,8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48:00Z</dcterms:created>
  <dc:creator>Tartanus</dc:creator>
  <dc:description/>
  <cp:keywords/>
  <dc:language>en-US</dc:language>
  <cp:lastModifiedBy>Stefan Tartanus</cp:lastModifiedBy>
  <cp:lastPrinted>2020-01-13T13:40:00Z</cp:lastPrinted>
  <dcterms:modified xsi:type="dcterms:W3CDTF">2020-01-13T12:40:00Z</dcterms:modified>
  <cp:revision>5</cp:revision>
  <dc:subject/>
  <dc:title>Wykaz sprzętu elektronicznego przenośnego  (do 5 lat) – rok 1999 i młodszy</dc:title>
</cp:coreProperties>
</file>