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0.12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2268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telefon DP4401 VH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6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70,67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krofon RMN 5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8/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9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,5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interwencyjna MR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3/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674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756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topułapka TV-984 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3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11,6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DELL V3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4/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442,77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monitorin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47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649,3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monitorin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51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72,3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monitorin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M/752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491,86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55 797,12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24:00Z</dcterms:created>
  <dc:creator>Tartanus</dc:creator>
  <dc:description/>
  <cp:keywords/>
  <dc:language>en-US</dc:language>
  <cp:lastModifiedBy>Stefan Tartanus</cp:lastModifiedBy>
  <cp:lastPrinted>2017-01-07T13:45:00Z</cp:lastPrinted>
  <dcterms:modified xsi:type="dcterms:W3CDTF">2019-12-15T19:24:00Z</dcterms:modified>
  <cp:revision>2</cp:revision>
  <dc:subject/>
  <dc:title>Wykaz sprzętu elektronicznego przenośnego  (do 5 lat) – rok 1999 i młodszy</dc:title>
</cp:coreProperties>
</file>