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Straż Miejska w Szczecink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arlińska 15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06.12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126"/>
        <w:gridCol w:w="1559"/>
        <w:gridCol w:w="2693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/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uterCisco 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75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37,6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 All In One 510-221S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95/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9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190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BenQ GL 2460H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97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szczarka HSM SECURIO B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98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124,2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szczarka HSM SECURIO C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00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85,1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S 700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03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BenQ GL 2460H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36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BenQ GL 2460H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37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lewizor Samsung L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38/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39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199,98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Samsung 32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0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99,99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 V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99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ukarka Brothe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-35360D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2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570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Dell V34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5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38,47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Dell 24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6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4,1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MODEC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8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040,5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S 3000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9/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829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la Telefoniczna IPM-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50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150,00</w:t>
            </w:r>
          </w:p>
        </w:tc>
      </w:tr>
      <w:tr>
        <w:trPr>
          <w:trHeight w:val="340" w:hRule="atLeast"/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45 104,03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27:00Z</dcterms:created>
  <dc:creator>Tartanus</dc:creator>
  <dc:description/>
  <cp:keywords/>
  <dc:language>en-US</dc:language>
  <cp:lastModifiedBy>Stefan Tartanus</cp:lastModifiedBy>
  <cp:lastPrinted>2017-01-07T15:11:00Z</cp:lastPrinted>
  <dcterms:modified xsi:type="dcterms:W3CDTF">2019-12-15T19:27:00Z</dcterms:modified>
  <cp:revision>2</cp:revision>
  <dc:subject/>
  <dc:title>Wykaz sprzętu elektronicznego przenośnego  (do 5 lat) – rok 1999 i młodszy</dc:title>
</cp:coreProperties>
</file>