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4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Jasna 2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0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r fabryczny lub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As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. Inw. Sali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 poz.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8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ptop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. Inw. Ogól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1 poz. 64 –bibliot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laserowa Bro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. Inw. Ogólna str. 80 poz. 83 – sala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. Inw. Ogólna 1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 poz. 8 – z-ca dy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00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94,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3:00Z</dcterms:created>
  <dc:creator>Tartanus</dc:creator>
  <dc:description/>
  <cp:keywords/>
  <dc:language>en-US</dc:language>
  <cp:lastModifiedBy>Stefan Tartanus</cp:lastModifiedBy>
  <cp:lastPrinted>2017-01-07T12:28:00Z</cp:lastPrinted>
  <dcterms:modified xsi:type="dcterms:W3CDTF">2019-12-14T10:53:00Z</dcterms:modified>
  <cp:revision>2</cp:revision>
  <dc:subject/>
  <dc:title>Wykaz sprzętu elektronicznego przenośnego  (do 5 lat) – rok 1999 i młodszy</dc:title>
</cp:coreProperties>
</file>