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080" w:hanging="0"/>
        <w:rPr/>
      </w:pPr>
      <w:r>
        <w:rPr/>
      </w:r>
    </w:p>
    <w:p>
      <w:pPr>
        <w:pStyle w:val="Heading1"/>
        <w:ind w:left="7080" w:hanging="0"/>
        <w:rPr/>
      </w:pPr>
      <w:r>
        <w:rPr/>
      </w:r>
    </w:p>
    <w:p>
      <w:pPr>
        <w:pStyle w:val="Heading1"/>
        <w:ind w:left="7080" w:hanging="0"/>
        <w:rPr/>
      </w:pPr>
      <w:r>
        <w:rPr/>
      </w:r>
    </w:p>
    <w:p>
      <w:pPr>
        <w:pStyle w:val="Heading1"/>
        <w:ind w:left="7080" w:hanging="0"/>
        <w:rPr/>
      </w:pPr>
      <w:r>
        <w:rPr/>
      </w:r>
    </w:p>
    <w:p>
      <w:pPr>
        <w:pStyle w:val="Heading1"/>
        <w:ind w:left="7080" w:hanging="0"/>
        <w:rPr/>
      </w:pPr>
      <w:r>
        <w:rPr/>
        <w:t xml:space="preserve">        </w:t>
      </w:r>
      <w:r>
        <w:rPr/>
        <w:t>Załącznik nr 4</w:t>
      </w:r>
    </w:p>
    <w:p>
      <w:pPr>
        <w:pStyle w:val="Normal"/>
        <w:ind w:left="7788" w:hanging="0"/>
        <w:rPr/>
      </w:pPr>
      <w:r>
        <w:rPr/>
      </w:r>
    </w:p>
    <w:p>
      <w:pPr>
        <w:pStyle w:val="Heading1"/>
        <w:jc w:val="both"/>
        <w:rPr>
          <w:sz w:val="24"/>
          <w:u w:val="single"/>
        </w:rPr>
      </w:pPr>
      <w:r>
        <w:rPr>
          <w:sz w:val="24"/>
          <w:u w:val="single"/>
        </w:rPr>
        <w:t>Wykaz ubezpieczanego sprzętu elektronicznego stacjonarnego.</w:t>
      </w:r>
    </w:p>
    <w:p>
      <w:pPr>
        <w:pStyle w:val="Heading1"/>
        <w:jc w:val="both"/>
        <w:rPr>
          <w:b w:val="false"/>
          <w:b w:val="false"/>
          <w:i/>
          <w:i/>
          <w:sz w:val="24"/>
          <w:u w:val="single"/>
        </w:rPr>
      </w:pPr>
      <w:r>
        <w:rPr>
          <w:b w:val="false"/>
          <w:i/>
          <w:sz w:val="24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w:t xml:space="preserve">Jednostka organizacyjna: </w:t>
      </w:r>
      <w:r>
        <w:rPr>
          <w:b/>
          <w:sz w:val="22"/>
        </w:rPr>
        <w:t>Szkoła Podstawowa nr 5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Adres: </w:t>
      </w:r>
      <w:r>
        <w:rPr>
          <w:b/>
          <w:sz w:val="22"/>
        </w:rPr>
        <w:t>78-400 Szczecinek,</w:t>
      </w:r>
      <w:r>
        <w:rPr>
          <w:sz w:val="22"/>
        </w:rPr>
        <w:t xml:space="preserve"> </w:t>
      </w:r>
      <w:r>
        <w:rPr>
          <w:b/>
          <w:sz w:val="22"/>
        </w:rPr>
        <w:t>ul. Wiatraczna 5</w:t>
      </w:r>
      <w:r>
        <w:rPr>
          <w:sz w:val="22"/>
        </w:rPr>
        <w:t xml:space="preserve"> 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Stan na dzień  25.11.2019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498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2552"/>
        <w:gridCol w:w="2551"/>
        <w:gridCol w:w="1843"/>
        <w:gridCol w:w="1984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.p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Nazw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Nr fabryczny lub</w:t>
            </w:r>
          </w:p>
          <w:p>
            <w:pPr>
              <w:pStyle w:val="Heading2"/>
              <w:rPr/>
            </w:pPr>
            <w:r>
              <w:rPr/>
              <w:t>inwentarzow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Rok produkcj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b/>
                <w:sz w:val="22"/>
              </w:rPr>
              <w:t>Wartość księgowa brutto w PLN</w:t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1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zmacniacz wielofunkcyjn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/22/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 911,00</w:t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olumna głośnikowa         ( 3 szt. 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/22/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 008,00</w:t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ikrofon bezprzewodow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/22/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27,50</w:t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4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ikrofon z podstaw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/22/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0,00</w:t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5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ejestrator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/3/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 390,00</w:t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6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ysk tward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/4/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 010,00</w:t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7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elewizor SAMSUNG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/4/1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 798,00</w:t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8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rukarka Brother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7/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50,00</w:t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rukarka Brother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6/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20,00</w:t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rukarka Brother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/1/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30,00</w:t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onitor SAMSUNG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5/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99,00</w:t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rukarka Brother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/11/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80,00</w:t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rukarka ( 2 szt. 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/11/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 560,00</w:t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onitor LG ( 16 szt. 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/11/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 352,96</w:t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omputer LENOVO          ( 16 szt. 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/11/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7 202,72</w:t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Komputer LENOVO        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/11/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 690,00</w:t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amera monitoringu           ( 10 szt. 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/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 000,00</w:t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Kamera zewnętrzna                ( 5 szt. 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/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 000,00</w:t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19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elewizor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/11/5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99,00</w:t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elewizor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/11/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 599,00</w:t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Drukarka EPSO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/21/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50,00</w:t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rukarka DCPJ1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/24/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50,00</w:t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omputer ( 4 szt. 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/31/54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/5/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 600,00</w:t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Rejestrator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/3/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 966,00</w:t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ysk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/3/7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00,00</w:t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omputer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/5/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 090,00</w:t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aptop ACER E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/11/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 550,00</w:t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8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Zestaw nagłaśniający MYBOARD ( 2 szt. 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/2/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 600,04</w:t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Zestaw interaktywny . Tablica z projektorem         ( 2 szt. 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/2/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 899,96</w:t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omputer Fujitsu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/17/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 095,00</w:t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serokopiarka Nashutec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/17/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 953,19</w:t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amer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/12/8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 050,00</w:t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iszczark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/2/1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18,99</w:t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4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iszczarka FELLOW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/17/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68,77</w:t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rukarka Brother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/12/9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 100,00</w:t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6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serokopiarka RICOH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/18/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 441,00</w:t>
            </w:r>
          </w:p>
        </w:tc>
      </w:tr>
      <w:tr>
        <w:trPr>
          <w:trHeight w:val="780" w:hRule="atLeast"/>
          <w:cantSplit w:val="true"/>
        </w:trPr>
        <w:tc>
          <w:tcPr>
            <w:tcW w:w="7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 xml:space="preserve"> </w:t>
            </w:r>
            <w:r>
              <w:rPr/>
              <w:t>RAZEM WARTOŚ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03 720,13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76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sz w:val="22"/>
    </w:rPr>
  </w:style>
  <w:style w:type="character" w:styleId="Nagwek2Znak">
    <w:name w:val="Nagłówek 2 Znak"/>
    <w:qFormat/>
    <w:rPr>
      <w:b/>
      <w:sz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4T17:44:00Z</dcterms:created>
  <dc:creator>Tartanus</dc:creator>
  <dc:description/>
  <cp:keywords/>
  <dc:language>en-US</dc:language>
  <cp:lastModifiedBy>Stefan Tartanus</cp:lastModifiedBy>
  <cp:lastPrinted>2017-01-07T14:53:00Z</cp:lastPrinted>
  <dcterms:modified xsi:type="dcterms:W3CDTF">2019-12-14T17:44:00Z</dcterms:modified>
  <cp:revision>2</cp:revision>
  <dc:subject/>
  <dc:title>Wykaz sprzętu elektronicznego przenośnego  (do 5 lat) – rok 1999 i młodszy</dc:title>
</cp:coreProperties>
</file>