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1328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1328" w:firstLine="708"/>
        <w:rPr/>
      </w:pPr>
      <w:r>
        <w:rPr>
          <w:b/>
          <w:sz w:val="22"/>
        </w:rPr>
        <w:t>Załącznik nr 6</w:t>
        <w:tab/>
        <w:tab/>
        <w:tab/>
        <w:t xml:space="preserve">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Wykaz pojazdów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Jednostka organizacyjna: </w:t>
      </w:r>
      <w:r>
        <w:rPr>
          <w:b/>
          <w:sz w:val="22"/>
        </w:rPr>
        <w:t>MIASTO SZCZECINEK – Urząd Miasta Szczecine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dres: </w:t>
      </w:r>
      <w:r>
        <w:rPr>
          <w:b/>
          <w:sz w:val="22"/>
        </w:rPr>
        <w:t>78-400 Szczecinek, Plac Wolności 1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u w:val="single"/>
        </w:rPr>
        <w:t xml:space="preserve">WD </w:t>
      </w:r>
      <w:r>
        <w:rPr/>
        <w:t>– wyposażenie dodatkowe montowane na pojeździe przez lub na zlecenie właściciela/użytkownika lub przez dealera lub inny podmiot  - ponad wyposażenie standardowe pojazdu (</w:t>
      </w:r>
      <w:r>
        <w:rPr>
          <w:i/>
        </w:rPr>
        <w:t>np.: CD, głośniki, przystosowanie  pojazdu do przewozu osób niepełnosprawnych, itp.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b/>
        </w:rPr>
        <w:t>Ubezpieczenie</w:t>
      </w:r>
      <w:r>
        <w:rPr/>
        <w:t xml:space="preserve"> </w:t>
      </w:r>
      <w:r>
        <w:rPr>
          <w:b/>
        </w:rPr>
        <w:t>Assistance</w:t>
      </w:r>
      <w:r>
        <w:rPr/>
        <w:t xml:space="preserve"> w okresach: od 01.03.2020. do 28.02.2021. oraz od 01.03.2021. do 28.02.2022. oraz od 01.03.2022. do 28.02.2023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agwektabeli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Stan na dzień 07.01.2020.</w:t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1135"/>
        <w:gridCol w:w="710"/>
        <w:gridCol w:w="850"/>
        <w:gridCol w:w="1701"/>
        <w:gridCol w:w="1276"/>
        <w:gridCol w:w="1134"/>
        <w:gridCol w:w="851"/>
        <w:gridCol w:w="992"/>
        <w:gridCol w:w="992"/>
        <w:gridCol w:w="851"/>
        <w:gridCol w:w="992"/>
        <w:gridCol w:w="992"/>
        <w:gridCol w:w="992"/>
        <w:gridCol w:w="993"/>
        <w:gridCol w:w="708"/>
      </w:tblGrid>
      <w:tr>
        <w:trPr>
          <w:cantSplit w:val="true"/>
        </w:trPr>
        <w:tc>
          <w:tcPr>
            <w:tcW w:w="155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ne pojazdów</w:t>
            </w:r>
          </w:p>
        </w:tc>
      </w:tr>
      <w:tr>
        <w:trPr>
          <w:trHeight w:val="315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.p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k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yp, model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 rej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odzaj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sz w:val="16"/>
              </w:rPr>
              <w:t>pojazd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  VIN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dwozia/podwozi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Posiadane zabezpieczenia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Ilość oryginalnych</w:t>
            </w:r>
          </w:p>
          <w:p>
            <w:pPr>
              <w:pStyle w:val="TextBody"/>
              <w:rPr/>
            </w:pPr>
            <w:r>
              <w:rPr/>
              <w:t>kluczyków/ sterowników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j.cm</w:t>
            </w:r>
            <w:r>
              <w:rPr>
                <w:b/>
                <w:sz w:val="16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dzaj paliw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c w kW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Ilość miejsc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Ładowność kg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/ DMC kg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k prod./ data pierwszej rejestracj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ktualny przebieg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m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Okres ubezpieczenia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 i NW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Okres ubezpieczenia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C i KR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ssistanc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K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IE</w:t>
            </w:r>
          </w:p>
        </w:tc>
      </w:tr>
      <w:tr>
        <w:trPr>
          <w:trHeight w:val="315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yota Avensis  T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ZSZ 07LF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sobow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SB1BB56L50E08806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utoalar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mmobiliser fabry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08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9.07.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9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9.07.2020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09.07.2021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09.07.20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8.07.2021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08.07.2022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08.07.202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1.03.2020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01.03.2021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3.202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8.02.2021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8.02.2022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02.202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ak</w:t>
            </w:r>
          </w:p>
        </w:tc>
      </w:tr>
      <w:tr>
        <w:trPr>
          <w:trHeight w:val="700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Doblo Easy 2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ZSZ 11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osob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FA26300006A22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mmobilis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.11.201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7.11.2020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7.11.2021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7.11.20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6.11.2021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6.11.2022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6.11.202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1.03.2020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01.03.2021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3.202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8.02.2021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8.02.2022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02.202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ak</w:t>
            </w:r>
          </w:p>
        </w:tc>
      </w:tr>
    </w:tbl>
    <w:p>
      <w:pPr>
        <w:pStyle w:val="Nagwektabeli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agwektabeli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agwektabeli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215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135"/>
        <w:gridCol w:w="1559"/>
        <w:gridCol w:w="1134"/>
        <w:gridCol w:w="2694"/>
        <w:gridCol w:w="2268"/>
      </w:tblGrid>
      <w:tr>
        <w:trPr>
          <w:trHeight w:val="64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.p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Typ, mod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Nr rej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vertAlign w:val="superscript"/>
              </w:rPr>
            </w:pPr>
            <w:r>
              <w:rPr>
                <w:b/>
                <w:sz w:val="16"/>
              </w:rPr>
              <w:t>W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artość pojazdu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wraz z WD  w PLN</w:t>
            </w:r>
          </w:p>
        </w:tc>
      </w:tr>
      <w:tr>
        <w:trPr>
          <w:trHeight w:val="43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oyot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oyota Avensis T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SZ 07LF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adio CD MP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krofon Radia CB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estaw głośno mówiąc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Ładowarka samochodowa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chwyt samochodowy do ładowar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 500,00</w:t>
            </w:r>
          </w:p>
        </w:tc>
      </w:tr>
      <w:tr>
        <w:trPr>
          <w:trHeight w:val="43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i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blo, Easy, typ 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SZ 111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odnie z fakturą zakup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 7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sz w:val="22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3:08:00Z</dcterms:created>
  <dc:creator>Tartanus</dc:creator>
  <dc:description/>
  <cp:keywords/>
  <dc:language>en-US</dc:language>
  <cp:lastModifiedBy>Stefan Tartanus</cp:lastModifiedBy>
  <cp:lastPrinted>2020-01-27T12:20:00Z</cp:lastPrinted>
  <dcterms:modified xsi:type="dcterms:W3CDTF">2020-01-27T11:20:00Z</dcterms:modified>
  <cp:revision>6</cp:revision>
  <dc:subject/>
  <dc:title>Wykaz pojazdów, w tym pojazdów wolnobieżnych</dc:title>
</cp:coreProperties>
</file>