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Muzeum Regio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Szkoln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an na dzień  25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2977"/>
        <w:gridCol w:w="3260"/>
        <w:gridCol w:w="3109"/>
        <w:gridCol w:w="10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kreślona przez właściciela mienia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eża Św. Mikołaj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ASTO SZCZECI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.WOLNOŚCI 13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-400 SZCZECI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Opis w załączniku nr 1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udynek Muzeu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ASTO SZCZECI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.WOLNOŚCI 13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-400 SZCZECI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Opis w załączniku nr 1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źwig towarowo-osobow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ASTO SZCZECI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.WOLNOŚCI 13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-400 SZCZECI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Opis w załączniku nr 1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mpa przyścienn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ASTO SZCZECI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.WOLNOŚCI 13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-400 SZCZECI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Opis w załączniku nr 1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yposażenie: meble i sprzęt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ASTO SZCZECI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.WOLNOŚCI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8-400 SZCZECI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3 747,4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50:00Z</dcterms:created>
  <dc:creator>Tartanus</dc:creator>
  <dc:description/>
  <cp:keywords/>
  <dc:language>en-US</dc:language>
  <cp:lastModifiedBy>Stefan Tartanus</cp:lastModifiedBy>
  <cp:lastPrinted>2020-01-13T14:26:00Z</cp:lastPrinted>
  <dcterms:modified xsi:type="dcterms:W3CDTF">2020-01-13T13:27:00Z</dcterms:modified>
  <cp:revision>3</cp:revision>
  <dc:subject/>
  <dc:title>Wykaz sprzętu elektronicznego przenośnego  (do 5 lat) – rok 1999 i młodszy</dc:title>
</cp:coreProperties>
</file>