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hanging="0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 szkodach – ilości wypłaconych odszkodowań i utworzonych rezerw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Muzeum Regional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Szkolna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31.12.2019r.</w:t>
      </w:r>
    </w:p>
    <w:tbl>
      <w:tblPr>
        <w:tblW w:w="139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977"/>
        <w:gridCol w:w="1559"/>
        <w:gridCol w:w="3260"/>
        <w:gridCol w:w="1418"/>
        <w:gridCol w:w="2270"/>
      </w:tblGrid>
      <w:tr>
        <w:trPr>
          <w:trHeight w:val="473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stania szkody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kody z ubezpieczenia m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ogień, kradzież, zalania, przepięcia, itp.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ubezpieczenia OC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kody komunikacyjn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(z OC, AC, KR)</w:t>
            </w:r>
          </w:p>
        </w:tc>
      </w:tr>
      <w:tr>
        <w:trPr>
          <w:trHeight w:val="46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i utworzonych rezerw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odszkodowania w PL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krótki opis szk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kó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Wartość wypłaconych odszkodowań w PLN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rak szkód z tytułu NNW.</w:t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36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9:04:00Z</dcterms:created>
  <dc:creator>Tartanus</dc:creator>
  <dc:description/>
  <cp:keywords/>
  <dc:language>en-US</dc:language>
  <cp:lastModifiedBy>Stefan Tartanus</cp:lastModifiedBy>
  <cp:lastPrinted>2017-01-11T19:52:00Z</cp:lastPrinted>
  <dcterms:modified xsi:type="dcterms:W3CDTF">2020-01-09T19:04:00Z</dcterms:modified>
  <cp:revision>2</cp:revision>
  <dc:subject/>
  <dc:title>Wykaz pojazdów, w tym pojazdów wolnobieżnych</dc:title>
</cp:coreProperties>
</file>