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MIASTO SZCZECINEK – Urząd Miasta Szczecin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Plac Wolności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8.11.2019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985"/>
        <w:gridCol w:w="1842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r fabryczny lub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inwentar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Rok produ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TELEFON MOTOROLA DP-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2018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7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DIOTELEFON MOTOROLA DP-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201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7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MARTFON SAMSUNG GALAXY A50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TEBOOK DELL VOSTRO V3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SAMSUNG GALAXY A50 NIEBIE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KTOR KODÓW KRES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Cs w:val="22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1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LENOVO T480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01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8,7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MARTFON HUAWEI P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APPLE iPHONE 6s 32GB SPACE GR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HUAWEI P20 64 GB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MARTFON XIAOMI MI 9 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XIAOMI MI 9 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SAMSUNG GALAXY NOTE 10+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7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SAMSUNG GALAXY S10e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2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SAMSUNG GALAXY A70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SAMSUNG GALAXY S10e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2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SAMSUNG GALAXY S9+ G965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98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LENOVO T480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018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8,7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DELL L3590 15,6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2018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,5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DELL L3590 15,6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201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,5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DELL L3590 15,6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2018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,5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NIKON COOLPIX B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97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XIAOMI MI 9 SE 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HUAWEI MATE 10 PRO 128GB SZ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DELL L3590 15,6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1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TEBOOK DELL V5568 15,6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4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XIAOMI MI 9 SE 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XIAOMI MI 9 SE 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FON HUAWEI P30 LITE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0A0A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A0A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54</w:t>
            </w:r>
          </w:p>
        </w:tc>
      </w:tr>
      <w:tr>
        <w:trPr>
          <w:trHeight w:val="780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AZEM 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145,5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5:00Z</dcterms:created>
  <dc:creator>Tartanus</dc:creator>
  <dc:description/>
  <cp:keywords/>
  <dc:language>en-US</dc:language>
  <cp:lastModifiedBy>Stefan Tartanus</cp:lastModifiedBy>
  <cp:lastPrinted>2013-01-26T17:02:00Z</cp:lastPrinted>
  <dcterms:modified xsi:type="dcterms:W3CDTF">2019-12-18T08:55:00Z</dcterms:modified>
  <cp:revision>2</cp:revision>
  <dc:subject/>
  <dc:title>Wykaz sprzętu elektronicznego przenośnego  (do 5 lat) – rok 1999 i młodszy</dc:title>
</cp:coreProperties>
</file>