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        </w:t>
      </w:r>
      <w:r>
        <w:rPr/>
        <w:t>Załącznik nr 3</w:t>
      </w:r>
    </w:p>
    <w:p>
      <w:pPr>
        <w:pStyle w:val="Normal"/>
        <w:ind w:left="7788" w:hanging="0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Wykaz ubezpieczanego sprzętu elektronicznego przenośnego.</w:t>
      </w:r>
    </w:p>
    <w:p>
      <w:pPr>
        <w:pStyle w:val="Heading1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>Samorządowa Agencja Promocji i Kultury w Szczecinku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Wyszyńskiego 6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10.12.2019.</w:t>
      </w:r>
    </w:p>
    <w:tbl>
      <w:tblPr>
        <w:tblW w:w="9558" w:type="dxa"/>
        <w:jc w:val="left"/>
        <w:tblInd w:w="-4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2551"/>
        <w:gridCol w:w="1843"/>
        <w:gridCol w:w="2044"/>
      </w:tblGrid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Naz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Nr fabryczny lub</w:t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inwentarz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Rok produkcji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Wartość księgowa brutto w PLN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aptop ACER ASPIRE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TN/ 2019/04/000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9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 906,32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obot PHOTON EDU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TN/2019/08/000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9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49,9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ablet 8 IV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TN/2017/02/00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7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 000,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enovo idea-pad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TN/2018/09/000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8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812,20 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głośnienie Mobilne Ibiza V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TN/2016/01/000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6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 249,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agłośnenie moilne BST V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TN /2016/03/000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6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3 143,83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Telefon LG G4 V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65910701356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TN/2016/06/00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6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 993,02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aptop Lenovo 100S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TN/2016/07/0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6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 595,18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ptop HP 250G4  IV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/2016/09/00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 052,44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blet Lenovo 58/50 L IV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/2016/09/00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98,98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lefon Huawei  VI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N/2016/09/00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4,53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otebook/Laptop 15,6 Dell Inspir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TN/2016/12/00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</w:rPr>
              <w:t>2 681,42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otebook Dell 5767-987317-7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TN/2017/08/00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</w:rPr>
              <w:t>2 845,52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aptop Lenovo IdeaPad 100-15I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TN/2017/09/00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</w:rPr>
              <w:t>2 013,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otebook Lenovo YOGA 520-14I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TN/2018/03/00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</w:rPr>
              <w:t>3 089,42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aptop HP SSD240 W1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TN/2018/10/00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</w:rPr>
              <w:t>1 074,94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elefon HUAWEI MATE 20 Lit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TN/2018/11/00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</w:rPr>
              <w:t>1 096,7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aptop MSI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TN/2019/01/00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</w:rPr>
              <w:t>5 344,67</w:t>
            </w:r>
          </w:p>
        </w:tc>
      </w:tr>
      <w:tr>
        <w:trPr>
          <w:trHeight w:val="454" w:hRule="atLeast"/>
          <w:cantSplit w:val="true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 xml:space="preserve"> </w:t>
            </w:r>
            <w:r>
              <w:rPr/>
              <w:t>RAZEM WARTOŚ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34 711,12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b/>
      <w:sz w:val="22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6:45:00Z</dcterms:created>
  <dc:creator>Tartanus</dc:creator>
  <dc:description/>
  <cp:keywords/>
  <dc:language>en-US</dc:language>
  <cp:lastModifiedBy>Stefan Tartanus</cp:lastModifiedBy>
  <cp:lastPrinted>2017-01-07T13:55:00Z</cp:lastPrinted>
  <dcterms:modified xsi:type="dcterms:W3CDTF">2020-01-02T10:20:00Z</dcterms:modified>
  <cp:revision>6</cp:revision>
  <dc:subject/>
  <dc:title>Wykaz sprzętu elektronicznego przenośnego  (do 5 lat) – rok 1999 i młodszy</dc:title>
</cp:coreProperties>
</file>