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Muzeum Regio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Szkoln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5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331,98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 701,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645,8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830,35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 316,08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5 825,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A: Powyższe nie obejmuje zbiorów muzealnych, które ubezpieczane są w systemie pierwszego ryzyka zgodnie z zapisami SIWZ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Zapasy (</w:t>
      </w:r>
      <w:r>
        <w:rPr/>
        <w:t>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500,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wary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wydawnictwa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35:00Z</dcterms:created>
  <dc:creator>Tartanus</dc:creator>
  <dc:description/>
  <cp:keywords/>
  <dc:language>en-US</dc:language>
  <cp:lastModifiedBy>Stefan Tartanus</cp:lastModifiedBy>
  <cp:lastPrinted>2020-01-13T14:20:00Z</cp:lastPrinted>
  <dcterms:modified xsi:type="dcterms:W3CDTF">2020-01-13T13:20:00Z</dcterms:modified>
  <cp:revision>4</cp:revision>
  <dc:subject/>
  <dc:title>Wykaz sprzętu elektronicznego przenośnego  (do 5 lat) – rok 1999 i młodszy</dc:title>
</cp:coreProperties>
</file>