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rakowska 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0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"/>
        <w:gridCol w:w="3256"/>
        <w:gridCol w:w="4"/>
        <w:gridCol w:w="3256"/>
        <w:gridCol w:w="4"/>
        <w:gridCol w:w="2826"/>
        <w:gridCol w:w="10"/>
      </w:tblGrid>
      <w:tr>
        <w:trPr>
          <w:trHeight w:val="9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ślona przez właściciela mienia (WKB)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ablica interaktywna z oprogramowaniem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wiązek miast i Gmin Dorzecza Parsęty, ul. Szymanowskiego 17 78-230 Karlino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 920,00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Rzutnik ks 4 str 39 p8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wiązek Miast i Gmin Dorzecza Parsęty ul. Szymanowskiego 17, 78-230 Karlino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 920,00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Laptop ks 4 str 30 p 9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wiązek Miast i Gmin Dorzecza Parsęty, ul. Szymanowskiego 17, 78-230 Karlino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 920,00</w:t>
            </w:r>
          </w:p>
        </w:tc>
      </w:tr>
      <w:tr>
        <w:trPr>
          <w:trHeight w:val="880" w:hRule="atLeast"/>
          <w:cantSplit w:val="true"/>
        </w:trPr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  <w:t>RAZEM WARTOŚĆ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4 76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59:00Z</dcterms:created>
  <dc:creator>Tartanus</dc:creator>
  <dc:description/>
  <cp:keywords/>
  <dc:language>en-US</dc:language>
  <cp:lastModifiedBy>Stefan Tartanus</cp:lastModifiedBy>
  <cp:lastPrinted>2017-01-07T19:10:00Z</cp:lastPrinted>
  <dcterms:modified xsi:type="dcterms:W3CDTF">2019-12-14T13:59:00Z</dcterms:modified>
  <cp:revision>2</cp:revision>
  <dc:subject/>
  <dc:title>Wykaz sprzętu elektronicznego przenośnego  (do 5 lat) – rok 1999 i młodszy</dc:title>
</cp:coreProperties>
</file>