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siążka przedmiarów/obmiarów</w:t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Wpusty deszczowe Dn5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32130-2 Roboty budowlane w zakresie rurociągów do odprowadzania wody burz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Nr Spec.: </w:t>
            </w:r>
            <w:r>
              <w:rPr>
                <w:sz w:val="16"/>
                <w:szCs w:val="16"/>
              </w:rPr>
              <w:t>D –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202-0802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boty ziemne wykonywane koparkami podsiębiernymi o poj.łyżki 0,60 m3 z transportem urobku samochodami samowyładowczymi10-15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5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1*(1,5*5+5*0,8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315-040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mocnienie ścian wykopów palami szalun.stal.pod komory,studzienki itp.na sieciach zewnętrzn.w gruntach suchych kat.I-IVwraz z rozbiórką.Głęb.umocnienia do 3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4*(1,5*5+5*0,8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1411-03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łoża pod kanały i obiekty z materiałów sypkich o grubości 2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2*1*1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1424-020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tudzienki ściekowe uliczne betonowe o średnicy 500 mm z osadnikiem bez syfo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214-03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sypanie wykopów fundamentowych podłużnych,punktowych,obiektowych,rowów spycharkami 55kW.Zagęszczanie zagęszczarkami warstwy luźnej grub.40 cm.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25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-1-3,14*0,6*0,6/4*(1,5*5+5*0,8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Przykanaliki Dn0,15PV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232130-2 Roboty budowlane w zakresie rurociągów do odprowadzania wody burz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202-0802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boty ziemne wykonywane koparkami podsiębiernymi o poj.łyżki 0,60 m3 z transportem urobku samochodami samowyładowczymi10-15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,94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8*0,9*(2,18*2,9+2,18*9,5+2,06*13,1+2,06*14,7+2,14*6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307-04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opy liniowe szerokości 0,8-2,5 m i głębokości do 3,0 m o ścianach pionowych w gruntach suchych z ręcznym wydobyciem urobku. Grunt kategorii 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9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2*0,9*(2,18*2,9+2,18*9,5+2,06*13,1+2,06*14,7+2,14*6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202-0802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boty ziemne wykonywane koparkami podsiębiernymi o poj.łyżki 0,60 m3 z transportem urobku samochodami samowyładowczymi10-15t na odl.do 1 k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7,4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313-040-05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mocnienie ażurowe ścian wykopów wraz z rozbiórką palami szalunkowymi stal.(wypraskami) w gruntach suchych.Wykopy o szer.do 1m i głęb.do 3m.Grunt kat.III-IV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,2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*(2,18*2,9+2,18*9,5+2,06*13,1+2,06*14,7+2,14*6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1411-03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łoża pod kanały i obiekty z materiałów sypkich o grubości 2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32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*0,9*46,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1308-020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nały z rur PVC. Rurociągi PVC o średnicy zewnętrznej 160 mm,łączone na wcis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,20 m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+9,5+13,1+14,7+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214-03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sypanie wykopów fundamentowych podłużnych,punktowych,obiektowych,rowów spycharkami 55kW.Zagęszczanie zagęszczarkami warstwy luźnej grub.40 cm.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18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4+17,49-8,32-3,14*0,16*0,16/4*46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4 1610-010-172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óba wodna szczelności kanałów rurowych z rur stalowych, PVC, PE, PEHD i typu HOBAS o średnicy nominalnej do 1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0 próba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Naprawa kanałów deszczowych rękaw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;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zyszczenie i naprawa kanału Dn250 rękaw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,4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;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zyszczenie i naprawa kanału Dn300 rękaw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4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;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zyszczenie i naprawa kanału Dn400 rękaw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6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;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AW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zyszczenie i naprawa kanału Dn500 rękaw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40 m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Przebudowa (modernizacja) z regulacją istniejących studni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NR 1 0307-040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kopy liniowe szerokości 0,8-2,5 m i głębokości do 3,0 m o ścianach pionowych w gruntach suchych z ręcznym wydobyciem urobku. Grunt kategorii III-IV (Di1 do Di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1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*(2*2*1-3,14*1,5*1,5/4*1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5 0409-0301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montaż studni rewizyjnych z kręgów betonowych o średnicach 1200 mm i głębokości 3 m w gotowym wykopie przy użyciu sprzętu mechanicznego - rozbiórka górnej części stud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2-18 0613-0301-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tudnie rewizyjne z kręgów betonowych o średnicy 1200 mm i głębokości 3 m w gotowym wykopie. Wykonywanie studni przy pomocy żurawia samochodowego do 4 t - uzupełnienie kręgu, montaż pierścienia odciążającego, płyty i włazu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4I 1103-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z terenu rozbiórki przy mechanicznym załadunku i wyładunku koparko-ładowarką samochodów samowyładowczych przez 3 samochody na zmianę robocz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2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*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Likwidacja studni w węźle wodociągow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5 0409-0301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montaż studni rewizyjnych z kręgów betonowych o średnicach 1200 mm i głębokości 3 m w gotowym wykopie przy użyciu sprzętu mechani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4I 1103-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z terenu rozbiórki przy mechanicznym załadunku i wyładunku koparko-ładowarką samochodów samowyładowczych przez 3 samochody na zmianę robocz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 m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Likwidacja wpustów ulicznych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5 0411-02-09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montaż studzienek ściekowych ulicznych betonowych o średnicy 500 mm z osadnikiem bez syfon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4I 1103-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z terenu rozbiórki przy mechanicznym załadunku i wyładunku koparko-ładowarką samochodów samowyładowczych przez 3 samochody na zmianę robocz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0 m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 Likwidacja kanału kanalizacji deszczowej Dn0,15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r Spec.: D - 03.02.0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5 0315-01-04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montaż rurociągu betonowego kielichowego uszczelnionego zaprawą cementową. Rurociąg o średnicy nominalnej 1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7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NR 4-04I 1103-01-06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wiezienie gruzu z terenu rozbiórki przy mechanicznym załadunku i wyładunku koparko-ładowarką samochodów samowyładowczych przez 3 samochody na zmianę robocz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1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*0,2*3,14/4*15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3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0:00Z</dcterms:created>
  <dc:creator>Marek Jabłoński</dc:creator>
  <dc:description/>
  <dc:language>en-US</dc:language>
  <cp:lastModifiedBy>Ernest Kłosowski</cp:lastModifiedBy>
  <cp:lastPrinted>2001-04-10T08:59:00Z</cp:lastPrinted>
  <dcterms:modified xsi:type="dcterms:W3CDTF">2017-02-09T07:15:00Z</dcterms:modified>
  <cp:revision>3</cp:revision>
  <dc:subject/>
  <dc:title>Wykonawca:</dc:title>
</cp:coreProperties>
</file>