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a katalogowa THJ –D14  Drabinka + podciąg nó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76195" cy="291528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195" cy="291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ymiary: 1572 x 1030 x 2010 mm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3618865" cy="50952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509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Arial"/>
        </w:rPr>
        <w:t xml:space="preserve">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0:15:00Z</dcterms:created>
  <dc:creator>Jola</dc:creator>
  <dc:description/>
  <cp:keywords/>
  <dc:language>en-US</dc:language>
  <cp:lastModifiedBy>PC</cp:lastModifiedBy>
  <dcterms:modified xsi:type="dcterms:W3CDTF">2014-06-02T06:33:00Z</dcterms:modified>
  <cp:revision>8</cp:revision>
  <dc:subject/>
  <dc:title/>
</cp:coreProperties>
</file>