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katalogowa z rzutami THJ-D05 trenażer nóg – wyciskanie ciężaru nogami / prasa noż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1755" cy="2551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miary: 2303 x 665 x 20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4757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1375" cy="8510270"/>
            <wp:effectExtent l="0" t="0" r="0" b="0"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39:00Z</dcterms:created>
  <dc:creator>Jola</dc:creator>
  <dc:description/>
  <cp:keywords/>
  <dc:language>en-US</dc:language>
  <cp:lastModifiedBy>PC</cp:lastModifiedBy>
  <cp:lastPrinted>2014-06-02T08:35:00Z</cp:lastPrinted>
  <dcterms:modified xsi:type="dcterms:W3CDTF">2014-06-02T06:37:00Z</dcterms:modified>
  <cp:revision>6</cp:revision>
  <dc:subject/>
  <dc:title/>
</cp:coreProperties>
</file>