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a Katalogowa THJ-D08 Moty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8090" cy="31051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ymiary: 2332 x 902 x 2000 mm, max waga 120 kg</w:t>
      </w:r>
    </w:p>
    <w:p>
      <w:pPr>
        <w:pStyle w:val="Normal"/>
        <w:rPr/>
      </w:pPr>
      <w:r>
        <w:rPr/>
        <w:drawing>
          <wp:inline distT="0" distB="0" distL="0" distR="0">
            <wp:extent cx="5755005" cy="4937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93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cje: ćwiczenie mięśni  grzbietu, tzw. „Motyla”, mięśni ramion i klatki piersiowej.</w:t>
      </w:r>
    </w:p>
    <w:p>
      <w:pPr>
        <w:pStyle w:val="Normal"/>
        <w:rPr/>
      </w:pPr>
      <w:r>
        <w:rPr/>
        <w:t xml:space="preserve">Instrukcje: Usiądź na krzesełku, trzymając za uchwyty ściągnij drążki do siebie, następnie powoli opuszczaj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: nie wolno opuszczać drążków gwałtownie. Jedno stanowisko przeznaczone jest dla jednej osoby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Producent: Herkules, www.silowniezewnetrzne.p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7:51:00Z</dcterms:created>
  <dc:creator>Jola</dc:creator>
  <dc:description/>
  <cp:keywords/>
  <dc:language>en-US</dc:language>
  <cp:lastModifiedBy>Jola</cp:lastModifiedBy>
  <cp:lastPrinted>2012-03-12T19:45:00Z</cp:lastPrinted>
  <dcterms:modified xsi:type="dcterms:W3CDTF">2012-03-12T18:45:00Z</dcterms:modified>
  <cp:revision>5</cp:revision>
  <dc:subject/>
  <dc:title/>
</cp:coreProperties>
</file>